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Глава 10. Р У С С К А Я  Р Е В О Л Ю Ц И 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усская  революция  1917 г.  была  начата голодающими русскими рабочими,  угнетаемыми  тираническим главой России - Царем Николаем I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ово краткое резюме официального объяснения причины Коммунистической Революции. Но существует ли иное объяснение?  Возможно ли, что русские рабочие были использованы кем-то посторонним, исходившим из иных соображений, точно так же,  как во Французской революции 1789 г.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зможно,  что  истинная  причина  Русской  революции может быть прослежена до  конкурентной  войны в нефтяной промышленности, начавшейся после того,  как американец Edward L.  Drake пробурил первую нефтяную скважину в 1859 г.  Дрэйк был, однако, не единственным, кто увидел огромные возможности неф-тяного бизнеса для получения сверхприбы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John D. Rockefeller был одним из первых,  кто занялся переработкой нефти,  открыв дело с двумя партнерами в 1869 г.  Однако интерес Рокфеллера не удовлетворялся только  одной пе-регонной установкой.  Как заметил писатель  William Hoffmann: “Чего он хотел - быть  крупнейшим производителем нефтепродуктов в мире - единственным производителем” (1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1872 г. Рокфеллер  контролировал двадцать пять процентов  мощностей американской нефтепереработки,  а к 1879 г.  он контролировал уже  девяносто пять процентов (2).  Его цель в это время изменилась - от национального контроля к международному.  Его компания -  Standard Oil обеспечивала девяносто процентов зарубежных американских продаж нефти,  а тогда Аме-рика была единственным источником излишков на экспорт. Но нечто происходило с международным рынком.  “C открытием в  России огромного  Бакинского месторождения на  Каспийском море в стене международной нефтяной монополии Стэндард ойл была пробита брешь.  К 1883 г. была построена  железная дорога к Черному морю и Царь пригласил братьев  Nobel и семью  Rothschild помочь в разработке этих огромных нефтяных богатств” (3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еперь у  Стэндард  Ойл в  нефтяном  бизнесе появился международный конкурент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ерь семья  Ротшильдов оказалась в состоянии удачно конкурировать со Стэндард Ойл в продаже нефти на мировом рынке.  К 1888 г. этот новый поставщик догнал  Стэндард  Ойл как международный продавец сырой неф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ледующая таблица показывает, как развивалась российская нефтедобыча вплоть до момента достижения сравнимых с Соединенными Штатами значений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Добыча нефти</w:t>
      </w:r>
    </w:p>
    <w:p>
      <w:pPr>
        <w:pStyle w:val="Normal"/>
        <w:jc w:val="center"/>
        <w:rPr/>
      </w:pPr>
      <w:r>
        <w:rPr/>
      </w:r>
    </w:p>
    <w:tbl>
      <w:tblPr>
        <w:tblW w:w="5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  <w:gridCol w:w="2552"/>
      </w:tblGrid>
      <w:tr>
        <w:trPr/>
        <w:tc>
          <w:tcPr>
            <w:tcW w:w="12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.000 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00 т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20.000 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000.000 т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920.000 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170.000 т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Быстрый рост нефтяной промышленности вел Россию в индустриализованный мир.  В то время  традиционным  толкованием экономики России являлось признание ее аграрной страной, без-надежно  отставшей от экономик других Европейских стран.  Тем не менее, в период с 1907 по 1913 гг. рост производительности труда в промышленности опередил по  соответствующим показателям Соединенные Штаты,  Англию и Германию,  долгое время считавшиеся индустриальными гигант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многих  исследователей,  изучавших  историю  того времени, характерно следующее заключение:  “Русская революция 1917 г. произошла не в конце периода застоя и упадка, а, ско-рее, после более чем полувека самого быстрого и всестороннего экономического прогресса.”  Параллельно  этому  прогрессу шло развитие среднего класса - врага загово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йчас имеются историки, которые полагают,  что Русская революция 1917 г. в действительности являлась революцией, спровоцированной  Американскими и Европейскими нефтяными кругами с тем,  чтобы вырвать контроль над российскими нефтяными месторождениями у клики Ротшильдов-Нобе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и другие силы работали над Русской революцией. После поражения Наполеона и оккупации Парижа русскими войсками, многие русские аристократы посетили Францию. Либеральные идеи Французской революции привлекли многих из них и привели к созданию двух тайных Масонских лож (в России) - Северной Звезды и Южной Звезды. Членами обеих лож являлись многие влиятельные и богатые знатные лица (4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йное общество было  занесено в Россию.  В книге под названием “Russia 1917” писатель  George  Katkov упоминает об огромном  влиянии  тайных обществ на Коммунистическую револю-цию: “Нет сомнения ...что  широкая сеть заговорщических организаций, созданных по образцу масонских лож,  работала на революцию в России и играла определяющую роль в создании первого Временного Правительства” (5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 появлением  тайного  общества  люди,  стоявшие близ власти, могли составлять заговор для замены монархии как формы правления, через контроль Временного Правительства, сменившего Царя после его отречения. У заговорщиков теперь имелись два из трех необходимых компонентов “клещей”, о которых писал Ян Коза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етий компонент - “толпа”,  была подготовлена в 1895 г., когда Владимир Ильич Ленин и еще девять человек,  включая Льва Троцкого, образовали Социал-Демократическую Рабочую Пар-тию - предшественницу Коммунистической Парт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зможно, что происшествие, возбудившее ненависть Ленина к  Русской монархии и Царю,  произошло в 1881 г.,  когда его  старший  брат был  казнен за участие в покушении на Царя Александра II - деда  Николая II, который царствовал во время Ленинской револю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уть Ленина в революцию начался, когда он был студентом Казанского университета,  где он стал яростным приверженцем Карла Маркса. Ленин усвоил,  что Маркс предугадал два ре-волюционных способа достижения полного контроля над обществом - насильственный и ненасильственны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сять пунктов программы Маркса, рассмотренные в предыдущей главе,  представляют  собой  ненасильственный  способ коммунизации общества по Маркс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оссийская Коммунистическая Партия  разрывалась между сторонниками обоих методов.  Ленин  предпочитал  прибегнуть к революционному насилию,  чтобы получить контроль над Россией, а Троцкий предпочитал ненасильственный метод.  Сторонники Ленина получили большинство при обсуждении этого вопроса и стали известны как  Большевики  (так по-русски переводится  “the majority”),  а сторонники  Троцкого оказались в меньшинстве и были известны как Меньшевики (“the minority”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сной 1905 г. произошло,  возможно,  самое  решающее событие в  Русской революции,  когда British Fabian Society - революционная  группа  сторонников ненасильственных действий, встретилась в Лондоне, Англия,  с Большевиками - группой сторонников революционного насилия.  Именно на  этой встрече был решен вопрос о займах между двумя группами так, что Большевики могли начать свою революцию. Joseph Fels - член Фабианского общества и богатый американский мыловар ссудил Большевикам большие суммы денег,  равно как и другие Фабианцы (6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же имелись  соглашения о  финансировании Японского правительства в  войне с Русским правительством в попытке ослабить монархию и тем значительно облегчить задачу  Большеви-ков.  В Нью-Йорке:  Jacob Schiff,  J.P.Morgan, First National Bank, National City Bank ссудили Японии около 30.000.000$ для нападения на Русское правительство с востока (7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 мая 1905 г.,  в годовщину образования  Иллюминатов, Ленин,  финансируемый членами Фабианского общества и осведомленный,  что  Американские банкиры ссудили деньги  Японии для наступления на восточном фронте России, начал свою революц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Ленин и его  Большевики вначале не имели успеха в своей революции,  несмотря на всю помощь  богатых  банковских кругов и членов  Фабианского общества.  Царь выслал  Ленина в Швейцарию, Троцкого - в Соединенные Штаты, а Иосифа Сталина - в Сибир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крайней мере,  частично Большевики преуспели в ослаблении монархии,  поскольку Царь отреагировал на требования Революции и провел ряд реформ.  Например,  он признал принцип ограниченной формы правления,  обнародовал ряд основных законов и  учредил  национальный  парламент  (названный Думой)  с участием народа в законодательном процессе.  Другими словами, монархия превращалась в демократическую республик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резвычайно непонятным действием Царя, наверное,  самого   богатого   человека   в   мире,   явилось   размещение 400.000.000$ в Chase Bank (группа Рокфеллеров), National City Bank,  Guaranty Bank  (группа Моргана),  Hanover Trust Bank и Manufacturers Trust Bank,  а 80.000.000$ в  Rothschild Bank в Париже.  Возможно,  он понял,  что его правительство попало в затруднительное положение и надеялся, что после их неудавшейся попытки избавиться от него в 1905 г. он сможет купить своими вкладами терпимость этих заинтересованных круг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волюция неумолимо разгоралась и  15  марта  1917 г. Царь отрекся от престола в пользу  Временного  правительства, которое, в конечном счете,  возглавил Социалист Alexander Ke-rensky. Одним из первых постановлений этого правительства была амнистия ссыльным Большевикам,  и в Русскую революцию возвратились Ленин, Троцкий и Стали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ногие историки считают, что правительство Керенского служило временным прикрытием для Большевиков,  по трем важным соображениям:</w:t>
      </w:r>
    </w:p>
    <w:p>
      <w:pPr>
        <w:pStyle w:val="2"/>
        <w:ind w:left="0" w:firstLine="284"/>
        <w:jc w:val="both"/>
        <w:rPr/>
      </w:pPr>
      <w:r>
        <w:rPr/>
        <w:t xml:space="preserve"> </w:t>
      </w:r>
      <w:r>
        <w:rPr/>
        <w:t>1. Керенскому  оставили жизнь  после прихода Ленина к власти, хотя, фактически, все остальные члены Временного правительства были  безжалостно  уничтожены в ходе последовавшей революции.</w:t>
      </w:r>
    </w:p>
    <w:p>
      <w:pPr>
        <w:pStyle w:val="Normal"/>
        <w:ind w:firstLine="284"/>
        <w:jc w:val="both"/>
        <w:rPr/>
      </w:pPr>
      <w:r>
        <w:rPr/>
        <w:t>2. Керенский  объявил  общую  амнистию  не только для Большевистских вождей, но и для всех других ссыльных, начиная с  неудавшейся  революции 1905 г.  Считается,  что этот закон освободил более 250.000 убежденных революционер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Керенский  сам  признавал,  что  его правительство “получило некоторую частную поддержку от Американской промышленности”, возможно, от тех же самых лиц,  которые финансировали Ленина в 1905 г. (8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т так вернулись  обратно в революцию главные Коммунистические революционеры.  Троцкий покинул Нью-Йорк 27 марта 1917 г. на пароходе Christiana вместе с  275 своими сторонни-ками, следуя в  Канаду.  Он и его сторонники были задержаны в Halifax, Nova Scotia правительством Канады, которое обнаружило при нем 10.000$. Эта внушительная сумма денег, найденная у Троцкого,  была просто необъяснима, так как, по его собственному признанию,  единственные  деньги,  которые  он получил за все  время пребывания в Нью-Йорке  с  1916 по 1917 гг.,  это - 310$; впоследствии он признавал,  что он раздал их 5 эмигрантам, которые возвращались в Росс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и  10.000$ Троцкого всплыли в 1919 г. во время слушаний в комиссии Сената по расследованию, посвященных Большевистской пропаганде и Немецким деньгам.  “Весьма примечательно, что Комиссия (Overman) объявила внезапный перерыв, прежде чем источник денежных средств Троцкого смог быть запротоколирован. Когда на следующий день допрос возобновился, Троцкий и его 10.000$ более никого не интересовали” (9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то-то знал, откуда пришли эти деньги, даже если официально правительство Соединенных Штатов не желало это знать.  Конгрессмен Луис МакФэдден,  Председатель Банковской комиссии Палаты представителей, официально заявил:  “Они (частные банковские монополии)  финансировали устраиваемые Троцким массовые митинги недовольства и открытого неповиновения в Нью-Йорке.  Они оплатили путешествие Троцкого из Нью-Йорка в Россию, чтобы  он  мог способствовать  разрушению Российской империи.  Они разжигали и провоцировали  Русскую революцию и они предоставили в  распоряжение  Троцкого  крупную сумму американских долларов,  поместив их в один из своих дочерних банков в Швеции” (10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авительство Канады, обнаружив, что Троцкий имел американский паспорт,  обратилось к  Американскому правительству с вопросом, почему оно позволяет Троцкому вернуться в Россию, когда против Германии в Первой мировой войне сражались не только канадские войска, но также и американские. По логике канадцев выходило, что если Российское правительство, руководимое  Троцким и Лениным,  подпишет мирный договор с  Германией (так как  Россия в тот момент также находилась с ней в состоянии войны), то Германия высвободит занятые в войне с Россией войска, чтобы убивать американских солдат, равно как и канадских. Для Канады было совершенно очевидно, что в высших интересах  Америки было держать Россию в состоянии войны с Германией, а не помогать Троцкому, жаждавшему свергнуть Цар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силия Канады не увенчались успехом,  и администрация Wilson  вынудила  правительство  Канады  освободить Троцкого.  Троцкий и его сторонники отплыли, как и намеревали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зможно, что одной из причин,  по которой Демократи-ческий Президент Вудро Вильсон позволил Троцкому покинуть Но-вую Шотландию, было то, что Троцкого сопровождал Charles Crane - из  Westinghouse Company,  одновременно Председатель Финансового комитета Демократов (11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енин вместе с тридцатью двумя другими Русскими революционерами также отправился обратно в Россию.  Эти активисты покинули  Швейцарию на бронепоезде под защитой немецких военных и совершили путешествие через израненную войной Германию.  Это было необычно,  поскольку Германия находилась в состоянии войны с Россией, и столь же необычно было то, что Ленин и его сторонники не являлись  военнопленными.  Целью их путешествия была Швеция, где Ленин  получил что-то около 22 миллионов марок, хранившихся для него в шведском бан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уществуют историки, которые считают, что причина, по которой с Лениным и его соратниками - Русскими революционерами,  столь предупредительно обращались,  состояла в том,  что правительство Германии и Ленин достигли соглашения прекратить войну, когда Большевики захватят влас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лин вернулся из Сибири и теперь все ключевые фигуры были на месте для продолжения революции.  7 ноября 1917 г.  Большевики сместили правительство Керенского.  Временное пра-вительство  назначило на  25 ноября  первые  всеобщие выборы, когда-либо проводившиеся в России. Первый раз за всю свою историю Русский народ провел бы свободные выборы и мог бы, если захотел, выбрать Большевиз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еди Большевиков были некоторые разногласия - разрешать ли проводить выборы,   как было  запланировано.  Троцкий придерживался того мнения,  что следует разрешить и, в конеч-ном счете,  его точка зрения возобладала.  Народ получит воз-можность выбрать ту форму правления, которую хоч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лосовало около 42 миллионов избирателей,  и Большевики-Коммунисты  получили всего  тридцать  процентов голосов.  Когда  Русский народ имел  возможность принять или отвергнуть Коммунистическое руководство правительством,  Большевики были отвергнуты народом в соотношении семьдесят к тридца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все же постоянно делаются заявления о том, что Русский народ восстал и свергнул Царя потому, что хотел заменить монархию на Коммунистическое правительст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им из интересных заявлений  Большевистского правительства было сообщение о том,  что они захватили семь членов Императорской семьи:  Царя,  Царицу (супругу Царя),  Царевича (единственного сына Царя) и четырех их дочерей. Было заявлено, что все семеро были убиты в подвале  Ипатьевского дома в Екатеринбург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лее говорилось, что тела членов Императорской семьи были сброшены в  старую шахту вблизи небольшого городка.  Тем не менее,  когда различные  исследователи  пытались проверить эту историю,  “не было обнаружено никаких тел, костей,  черепов или зубных протезов членов Императорской семьи” (12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лухи о том,  что семья  пережила заключение в Екатеринбурге и не была истреблена,  стали гулять по Европе вскоре после того, как стало известно об их убийстве,  но Большевики продолжали отрицать эти слухи, придерживаясь официальной версии, что все они мертв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и слухи оставались слухами до тех пор, пока полковник (звание,  соответствующее в Польше генеральскому) из разведки Польской армии, не перебежал в Соединенные Штаты в 1961 г. До того, как он бежал от польского правительства, он снабдил страны Запада именами сотен Советских шпионов, благополучно укрывавшихся в правительствах Запа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винительные  сведения,  собранные полковником еще в Польше, были проверены судами стран Запада, и,  в каждом случае,  названные им шпионы были признаны виновными.  Американ-ское правительство также проверило его информацию и  “...бывший агент ФБР John Norpel засвидетельствовал перед Подкомитетом Сената по  Внутренней безопасности,  что,  по его мнению, информация (перебежчика), предоставленная правительству, ни в коей мере не оказалась ложной” (13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менник - Michael  Goloniewski,  когда он перебежал, имел при себе дополнительные имена Советских шпионов.  Но одно из лиц, названных полковником,  так никогда и не было при-влечено к суду. Полковник утверждал, что  “...Государственный секретарь Henry Kissinger являлся Советским агентом и что его связь с  Советской разведкой была известна управлениям нашего правительства еще до того, как он занял выдающееся положение” (14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 этом обвинении подробно рассказано в книге,  написанной  Frank Capell,  под названием  Henry Kissinger, Soviet Agent (Генри Киссинджер, Советский агент), которая была опубликована  в  1974 г.  Кэпелл писал:  “под псевдонимом  “Bor”, описанный как агент ODRA  (шпионская группа под командованием генерала Советской разведки) скрывался сержант Генри Киссинджер, дознаватель контрразведки армии США и инструктор военной разведывательной школы...” (17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 и есть обвинение, выдвинутое Голоневским и никогда не разбиравшееся в Американском суде.  Те, кого обвинили в Европе в том, что они являются Советскими шпионами,  в каждом случае были судимы и признаны виновными, но,  по некой необъяснимой причине, обвинения против Киссинджера никогда не стали предметом судебного разбира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история о Голоневском еще более интригующ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н также утверждал,  что Императорская фамилия - Царь России и остальные члены его семьи, перенесла все тяжелые испытания в Екатеринбурге и с  1918 г.  проживала в  Европе. Он утверждал,  что их вывезли из России в кузовах грузовых автомобилей,  и затем доставили  на судне в  дружественные порты, где они могли жить под чужими имен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астично обвинения Голоневского подтверждались статьей, появившейся в 1970 г. в Detroit Free Press, в которой говорилось: “Документы Британского правительства, недавно опуб-ликованные в Лондоне, указывают,  что Президент Вудро Вильсон поддерживал  тайную миссию в Россию в 1917 г.,  которая могла в  следующем  году закончиться  спасением  Царя Николая и его семьи.  Документы ...говорят,  что правительство США передало 75.000$ в распоряжение Сэра William Wiseman, компаньона в Нью-Йоркском банкирском доме Kuhn, Loeb &amp; Co.” (16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лее в статье объясняется, почему Русские Коммунисты согласились  позволить  Царю и его семье спастись:  “Согласно изысканиям,  все говорит за то,  что  полный неопубликованный текст Брестского договора,  подписанного 3 марта 1918 г., содержал гарантии правительства Ленина,  что Романовым не будет причинено “никакого вреда” (17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говор,  получивший свое название по имени города, в котором он был подписан,  являлся мирным договором между правительствами Германии и России о том,  чтобы прекратить воен-ные действия друг против друга в Первой мировой войне. Сейчас многие  историки считают,  что предположение  о существовании секретного протокола в  этом Договоре,  выдвинутое в печати - справедли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Голоневский делает еще более поразительное заявление: он утверждает, что он - Царевич, сын Русского Царя.  Заявление Полковника было проверено Американским правительством: “Голоневскому был сделан ряд измерений черепа,  сличение черт лица,  ушей, относительных расстояний между ртом, носом, бровями, лбом и т.д., с фотографиями и портретами юного Царевича Алексея. В общем, результаты оказались скорее положительными, чем наоборот” (18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актом, который должен был безусловно подтвердить доводы Голоневского, что он - сын Царя,  могли бы служить некие данные, что состояние его крови подобно состоянию крови Царе-вича в юности. Это состояние, при котором снижается свертываемость крови, знавшие Царевича мальчиком называли гемофилией, в соответствии с уровнем медицины того време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лоневского “обследовал д-р Alexander S. Wiener, соавтор открытия Rh-фактора крови, который обнаружил,  что Полковник действительно страдает болезнью крови, главной особен-ностью которой является медленная свертываемость крови” (19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ругие  исследования - отпечатки  пальцев и  ступней, анализы крови,  рентгеновские  снимки зубов,  графологические тесты - наводили на мысль, что его заявление могло соответствовать действи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 самом деле  проводил  проверку Полковника  Herman Kimsey,  Руководитель Исследований и разработок ЦРУ,  который заявил под присягой что: “Михаил Голоневский (был) в действи-тельности Царевичем Алексеем,  факт,  который Кимси и его сотрудники лично подтверждают...” (20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тверждения полковника, что Императорская фамилия пережила свое пленение и объявленное  предательское  убийство в 1977 г. получило  частичное подтверждение из другого источника, когда женщина, объявившая себя Анастасией - сестрой Царевича,  была проверена по поводу ее заявлений французским экспертом по  ушным раковинам.  Этот эксперт провел сравнение ее ушных  раковин с  известными изображениями молодой Анастасии.  Эти сравнения, выполненные одним из лучших судебных экспертов Франции,  могли быть приняты во  Французском суде как доказательство ее заявл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у  Полковника  были  трудности при  доказательстве своих  притязаний в  Американском суде и вряд ли хоть кто-нибудь в правительстве стал его слушать. Может быть, что причиной  затруднений  Полковника был тот факт,  что  Царь оставил миллионы долларов в Американских и Европейских банках,  а сегодня это состояние  оценивается в  миллиарды долларов.  Если будет удостоверено,  что Полковник является наследником Царя, то у него будет  основательное  право на эти вклады;  об этих деньгах он без обиняков говорит,  что они будут  использованы для уничтожения Коммунизма во всем мире. Полковник не является другом  международных банкиров,  которые были получателями этих вклад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Интересно, что полковник настаивает на том, что Герман  Кимси - сотрудник  ЦРУ,  который проводил  исследования, удостоверившие, что Голоневский тот,  за кого и выдавал себя, был умерщвлен в январе 1971 г. посредством “неправильного переливания крови”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усский народ приучали к факту,  что Царь мертв и революция преуспела в  замене  монархии Коммунистической формой правления. Во время революции Соединенные Штаты предпринимали очень слабые,  или же вообще  не предпринимали никаких прямых действий против Большевиков, а всем другим странам,  особенно в Европе, представлялось, что Американское правительство поддерживало Коммунистов. По крайней мере такова суть корреспонденции, которую Американское правительство получало от дипло-матической миссии в Берне,  Швейцария:  “... люди спрашивают, почему Президент выражает поддержку Большевикам, видя грабеж, убийства и анархию этих банд” (21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Грабеж определяется как  захват и унос вещей силой и по-воровски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 же тогда поддерживало Американское правительство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енин  ответил на этот вопрос:  “Наша власть не знает свободы или справедливости.  Она целиком установлена на уничтожении индивидуальной воли. Мы - господа. Полное пренебреже-ние к страданию - наша обязанность.  В  осуществлении  нашего призвания величайшая жестокость есть достоинство” (22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еще: “Через систематический террор,  во время которого всякое нарушение договора, всякое предательство,  всякая ложь будут  законнными,  мы найдем путь низвести человечество к  самому  низкому  уровню существования.  Это необходимо для установления нашего господства” (23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енин также  заявил о  своей  философской  близости с Карлом Марксом,  провозгласив  8 ноября 1917 г.,  сразу после захвата Коммунистами  Русского правительства:  “Право частной собственности на землю навсегда отменено.  Вся земля, принадлежащая Церкви, частным лицам, крестьянам, изымается без компенсации” (24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тересно,  что  русские  крестьяне -  предполагаемый безземельный класс,  чтобы помочь которому Русские Коммунисты и затеяли революцию, также потеряли свою земл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енин лгал народу. Он обещал ему, что землю отберут у помещиков и  передадут им,  “бедным,  угнетенным трудящимся”.  Некоторые  крестьяне  уже  владели землей,  которую отняли по Ленинскому декрет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ерь революция с помощью Америки завершилась: Большевики  захватили  управление когда-то преуспевавшим  Русским правительств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им из первых шагов Большевистского правительства в 1917 г. был роспуск Масонских лож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с наибольшей силой  предательство нового Коммунистического правительства проявилось,  когда оно подписало мирный договор с  Германией о прекращении действий в  Первой мировой войне, чего и опасалось правительство Канады. В результате  этого  мирного  договора  немцы смогли перебросить свои войска на западный фронт, чтобы убивать Американских и Канадских солдат (25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 окончанием войны в восточной Европе тайные Коммунистические организации могли начать Коммунистические революции по всей Европе.  Например,  против  Германского правительства восстали немецкие Коммунисты, называвшие себя немецкими “Спартаковцами”; они назвали себя в честь Римского раба Спартака, возглавившего восстание против Римской империи (а, может быть, из-за Адама Вайсхаупта - основателя Иллюминатов,  который называл себя  Спартаком в деловых сношениях со своими собратьями Иллюминатами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волюции были также спровоцированы в Австрии и Венгрии,  но все они  провалились и  традиционный метод правления восторжествова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Журнал  Лайф  в статье о революции  правильно  указал врага этих революций:  “Их возмездием явился сплоченный средний класс Европы... как раз слабо представленный в России.  В основном, поэтому, никакая Коммунистическая партия до сих пор не в силах захватить власть в Западной Европе” (26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 обстоит дело с любой значительной  Коммунистической революцией: врагом является средний класс и его уничтожение становится причиной револю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Американская поддержка Большевистского правительства не закончилась с прекращением военных действий между Германией и Россией. Президент Вудро Вильсон отверг просьбу Японии  предпринять действия против  Большевиков в 1919 г. (27).  Это действие оказало бы огромное давление на  Большевиков,  у которых возникли бы большие затруднения при развертывании ар-мии против Японцев, как и у Царя в 1905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абианское  общество  -  ненасильственные  Марксисты, также, впоследствии, помогло  Большевистскому  правительству, оказав давление на  профсоюзы Англии:  “Радикальная угроза со стороны  Британских профсоюзов  “прекратить работу” в 1920 г.  была спровоцирована архиФабианцем Arthur Henderson. Эта угроза успешно остановила Британскую военную интервенцию в России и позволила  Большевикам  захватить  большие  запасы военного снаряжения  британского  изготовления,  что  явилось решающим фактором в выживании Большевистского режима,  державшегося на оружии...” (28).</w:t>
      </w:r>
    </w:p>
    <w:p>
      <w:pPr>
        <w:pStyle w:val="Normal"/>
        <w:jc w:val="both"/>
        <w:rPr/>
      </w:pPr>
      <w:r>
        <w:rPr/>
        <w:t xml:space="preserve">     “</w:t>
      </w:r>
      <w:r>
        <w:rPr/>
        <w:t>Не-насильствленная”  ветвь  Заговора теперь помогала “насильственной”,  хотя даже сам Ленин предупреждал мир,  что его  целью являлось уничтожение системы свободного предприни-мательства: “До тех пор, пока сохраняются Капитализм (система свободного предпринимательства) и Коммунизм, Мы не можем жить в мире. В конце концов, кто-то исчезнет” (29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енин также получал поддержку и от тех, кто,  предположительно,  должен был потерять максимум в  Коммунистической России - самих богатых Американских “капиталистов”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ректор  Федерального  резервного  банка  Нью-Йорка, William  B. Thompson,   сделал  личный  взнос  Большевикам  в 1.000.000$.  М-р Томпсон был также  крупным  акционером Chase National Bank, принадлежавшего группе Рокфеллеров (30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руппы  Моргана и  Рокфеллеров тоже давали наличность на это дело,  также как и Якоб Шифф - старший партнер в Kuhn, Loeb and Co.,  который дал Ленину 20.000.000$.  Шифф  являлся партнером  Paul  Warburg - Председателя Федеральной резервной системы и участника встреч на Jekyll Island, Georgia, где был написан законопроект о Федеральном резерве, создавший систему центрального банка Амери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мимо помощи от Американцев - преимущественно банковских кругов, Ленин также получил, согласно Александру Керенскому,  сорок  миллионов  золотых марок (около 5.000.000$) от банковских кругов Германии (31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инансируя Русскую революцию,  братство банкиров в то же время завершало  Первую мировую войну,  понуждая подписать Версальский договор.  Президент Вудро Вильсон возглавлял Американскую делегацию на подписании договора; вместе с ним были или в качестве делегатов, или помощников делегации: его доверенный помощник  Полковник  Edward  Mandell House; Thomas Lamont, партнер J.P.Morgan; Поль Варбург;  и четыре молодых визионера: Allen Dalles, впоследствии глава Центрального Разведывательного Управления; John Foster Dalles, впоследствии Государственный  секретарь в кабинете  Президента  Эйзенхауэра; Walter Lippmann, впоследствии национально-известный обозреватель; и Christian Herter, впоследствии Государственный секретарь, сменивший Джона Фостера Даллес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немецкую делегацию на подписание входили брат  Поля Варбурга - Maкс, президент M.N.Warburg and Co.,- международных банкиров, человек,  который помогал Ленину пересечь истерзанную войной Германию, когда тот возвращался в Россию из  швейцарской эмиг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ако, несмотря на всю финансовую помощь, предоставленную Ленину богатыми “капиталистами”,  Большевики контролировали только малую часть России. Теперь Коммунистам надо было  укрепить  свою  власть и  распространить ее на оставшуюся часть России.  Стратегия, примененная для достижения этой цели - вынужденный голод Русского нар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ольшевики,  следуя завету Ленина использовать террор в борьбе за власть, приходили в глубинку, захватывали все продовольственные запасы и живность, а затем объявляли  крестья-нам - бывшим владельцам этого имущества, что они будут приняты в  “коллективное хозяйство”,  где собственностью  от имени народа будет владеть государство. Сопротивлявшиеся непрошеной коллективизации  или гибли от голода,  или умерщвлялись,  или помещались в концентрационные лагеря, чтобы они могли оценить достоинства коллективизации через учения Большеви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им из  Большевиков,  вершивших эти гнусные преступления против народа, был Никита Хрущев, впоследствии ставший руководителем Русского правительства.  Его преступления доку-ментированы в семитомном исследовании,  проведенном Комиссией по  расследованию  Анти-Американской деятельности,  в отчете, озаглавленном Crimes of Khruschev.  В этом отчете делался вывод,  что “Хрущев ... как Коммунистический чиновник N1 в Московской области... обрек на смерть тысячи , (и) десятки тысяч на страшные лагеря рабского труда” (32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амо собой, производство продовольствия упало,  когда правительство оторвало тружеников от земли. И воцарился голод, от которого страдали миллионы Русских крестьян по всей стра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ерь было важно, чтобы Большевисткое правительство, если оно должно было выжить, получало помощь изв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мериканское правительство вновь заткнуло очень серь-езную брешь в хозяйстве Росс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этот раз в лице Herbert Hoover,  “спасшего Ленинскую диктатуру от народного восстания в начале 20-ых годов.  В дальнейшем было доказано, что Гувер, тогдашний министр торговли у  Президента  Harding,  знал,  что посылавшееся в Россию американское  продовольствие,  о котором Американскому народу говорили, что оно предназначено для спасения голодающих Русских, на самом деле использовалось для укрепления власти Большевиков. Профессор  Benjamin Weissman из Университета Rutgers в своей книге Herbert Hoover and Famine Relief to Soviet Russia (Герберт Гувер и помощь в борьбе с голодом для  Советской России) показал,  что Гувер продолжал посылать продукты питания  от  имени  государства в Россию долгое время после того, как стало очевидно,  что Большевики отправляли свое собствен-ное продовольствие за границу, чтобы купить машинное оборудование” (33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лагодаря Американской помощи Ленин и Большевики оказались  в  состоянии  захватить  власть над оставшейся частью России.  Они начали строить  “Социалистический Порядок”.  Эта программа включала следующе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Частная собственность на землю была уничтоже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Банки были национализирова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Большинство промышленных предприятий было национализирова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Торговый флот был национализирова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Биржи постепенно упраздняли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Право наследования было отмене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Золото было объявлено монополией государ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. Все долги правительства были объявлены не действительными и аннулирова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 Старые уголовные суды были заменены революционными трибуналами, в которых каждый гражданин мог выступать в роли судьи или адвока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0. Старые строгие законы о браке и разводе были заменены весьма снисходительным гражданским кодекс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1. Церковь не была уничтожена,  но ее  земли были захвачены, а преподавание религиозного учения в школах было запрещено (34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енин, в соответствии с учением Маркса о том, что государство  должно  создать  центральный банк и иметь исключительную монополию на выпуск денежных знаков,  установил контроль над Русской банковской системой. Его первоочередным шагом было создание обвальной инфляции.  Он “... использовал печатный станок для  уничтожения сбережений людей и перераспределения богатства уравниванием в бедности. В 1921 г. Коммунистический экономист Евгений Преображенский даже посвятил книгу “печатному станку Народного Комиссариата Финансов”,  который он изобразил как  “пулемет, который атаковал тыл буржуазного режима - его  монетарную  систему,  превращая буржуазный экономический закон о  денежном обращении в средство разрушения этого режима, в силу, оплачивающую революцию” (35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ериод с 1921 по 1923 гг.  Ленин использовал печатный станок,  чтобы  увеличить  количество  рублей в обращении “приблизительно в 20.000 раз” (36). Фактически  же количество рублей,  выпускаемых каждый месяц,  было  столь ошеломляющим, что сами Коммунисты были не в состоянии упомнить точное количество выпущенных денег.  “В марте 1922 г.  Комиссар финансов ... заявил, что выпуски только этого месяца насчитывали в общей сложности двадцать три или двадцать четыре триллиона,  он не был уверен точно” (37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оговая инфляция подняла  общий индекс цен в 160.000 раз  по сравнению с  1913 г.  Она возымела желаемый эффект. В России был ликвидирован средний класс как таков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ерь, после национализации местных банков, следующим шагом было создание международного банка,  что и произошло осенью 1922 г.  Он был основан как “синдикат, который включал в себя бывших Русских частных банкиров и некие новые вложения со стороны Германских,  Шведских,  Американских и  Британских банкиров” (38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м образом,  Ленин отдал должное тем,  кто помогал ему финансировать Русскую революцию, позволив им принять участие в международном банке, который он создавал. По существу, Рокфеллеры также  входили в его планы.  “В 1930-ых гг.  Chase National являлся одним из четырех Американских банков и финансовых компаний,  служивших для установления связей с Советами  (помимо  Equitable Trust,  Guaranty Trust  и  Kuhn Loeb)” (39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конец,  в  1929 г.  все окончательно встало на свои места. Правительство России объявило преступлением для Русского народа иметь золото в любой виде.  Народ потерял свое право  контролировать  вмешательство правительства в обеспечение денежной массы из-за способности правительства печатать стремительно обесценивающиеся бумажные деньг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ерь, когда средний класс был уничтожен как таковой посредством  инфляции,  Советы сосредоточили свое внимание на бедных.   Голод продолжался  даже после смерти Ленина,  когда его сменил Сталин.   В 1930 г.  Сталин начал кампанию по конфискации земли арендаторов, загоняя этих людей вместе с семьями в  “коллективные”  или  государственные хозяйства.  Чтобы сломить их волю, режим организовал искусственный голод.  Вооруженные подразделения выгребли подчистую зерно,  скот и продукты на огромных площадях.  Более 3,5 миллионов крестьян погибло в концентрационных лагерях.  Видный  Большевик  Николай Бухарин признал:  “мы проводим массовое уничтожение беззащитных людей вместе с их женами и детьми” (40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1970 г. Подкомитет Сената по Внутренней Безопасности выпустил  исследование  The Human Cost of Soviet Communism (Человеческая цена Советского Коммунизма),  в котором утверж-далось, что, по меньшей мере, 21,5 миллиона человек были казнены или  погибли  в  лагерях  Советского  Союза за последний пятьдесят один год. Автор этого отчета заявлял, что его оценка являлась  сдержанной,  и что настоящие цифры могут достичь 45 миллион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даже эта мера человеческого горя не представляется некоторым Американцам слишком большой.  Писатель  Eldorous L.  Dayson в  книге  Give’em Hell, Harry,  приводит  высказывание Президента Harry Truman:  “Москва вышла из тьмы только в 1917 г.” (41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м образом, Коммунизм, в конечном счете, был навязан народу; народ не восстал и не требовал Коммунизма.  Однако,  несмотря на достаточно убедительные доказательства в пользу этого утверждения,  многие все еще не решаются поверить, что это - правда. Так, журнал Life в серии статей о революции приходит к следующему заключению о Русской революции 1917 г.: “Русская революция началась стихийно во время городского восстания против феодального строя...” (42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исатель  Robert  Goldston в своей книге  The Russian Revolution высказывал следующее мнение:   “Революции - не заговоры, это - грандиозные социальные перевороты, столь же не-избежные и самооправданные, как землетрясения” (43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самом деле,  четыре Американских президента считали, что цена,  которую Русский народ заплатил за Большевистский  “прогресс”,  была слишком высока,  и они выказывали свое презрение к правительству Большевиков, отказываясь признать в нем правительство России. Эта Американская политика продолжалась вплоть до 1933 г., когда Президент Франклин Рузвельт по-шел на  дипломатическое  признание правительства Коммунистов, легитимизируя жестокий режим, и, по существу,  одобряя их методы в достижении контроля над Русским прави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Цитированные источник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Williiam Hoffman, David, p.29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Ferdinand Lundberg, The Rockefeller Syndrome, (Secaucus, New Jersey: Lyle Stuart, Inc.), p.12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Peter  Collier and  David Horowitz,  The Rockefellers: An American Dynasty, (New York: Holt, Rinehart and Winston, 1976), p.4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Baron  C. Wrangell-Rokassowsky,  Before the Storm, (Ventimilia, Italy: Tipo-Litografia Ligure), p.15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Gary Allen, "Building Communism",  American Opinion, (December, 1975), p.38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Zygmund Dobbs,  "Sugar Keynes",  The Review of the News, (June 23, 1971), p.39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Stephen  Birmingham,  Our Crowd,  (New York:  Dell Publishing Co. Inc., 1967), pp.334-335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. U.S.News &amp; World Report, (March 13, 1967), p.6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 Antony Sutton, Wall Street and the Bolshevik Revolution, p.21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0. H.S.Kennan, The Federal Reserve Bank, p.142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1. Antony Sutton, Wall Street and the Bolshevik Revolution, p.26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2. Gary Null, The Conspirator Who Saved the Romanovs, (New York: Pinnacle Books, Inc., 1971), p.17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3. Alan Stang, "The Tsar's Best Agent", American Opinion, (March, 1976), p.4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4. Frank Capell, "The Kissinger Caper", The Review of the News, (March 20, 1974), p.31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5. Frank Capell, "The Kissinger Caper", p.33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6. "Documents Show U.S. Bid to Rescue Csar",  Detroit Free Press, (December 16, 1970), p.6-B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7. "Documents Show U.S. Bid to Rescue Csar",  p.6-B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8. Guy  Richards,  The Hunt for the Czar,  (New York: Dell Publishing Co. Inc., 1970), p.21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9. Guy  Richards,  The Hunt for the Czar,  p.22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0. Alan Stang, "The Tsar's Best Agent", p.5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1. Antony Sutton, Wall Street and the Bolshevik Revolution, pp.103-104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2. Michel Sturdza, Betrayal by Rulers, (Belmont, Massachusetts: Western Islands, 1976), p.115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3. Michel Sturdza, Betrayal by Rulers, p.11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4. Donzella Cross Boyle, Quest of a Hemisphere, p.558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5. Donzella Cross Boyle, Quest of a Hemisphere, p.553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6. "Revolution", Life, (October 10, 1969), p.112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7. Michel Sturdza, Betrayal by Rulers, p.76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8. Rose Martin, Fabian Freeway, p.33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9. Michel Sturdza, Betrayal by Rulers, p.11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0. Antony Sutton, Wall Street and the Bolshevik Revolution, p.83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1. U.S.News &amp; World Report, (March 13, 1967), p.68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2. "Correction Please", The Review of the News, (September 29, 1971), p.43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3. "New  Books",  The  Review of the  News,  (May 21, 1975), p.41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4. Robert Goldstone,  The Russian Revolution, (Greenwich, Connecticut: Fawcett Publications, 1966), p.187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5. Gary Allen, "The Conspiracy, Planning for Economic Collapse", American Opinion, (May, 1968), p.33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6. "The Right Answers",  The Review of the News, (April 19, 1972), p.59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7. Edwin  Ware  Hullinger,  The  Reforging of Russia, (New York: E.P.Dutton &amp; Co., 1925), pp.247-248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8. Antony Sutton, Wall Street and the Bolshevik Revolution, p.6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9. Antony Sutton,  Western Technology and Soviet Ecomic Development, 1945 to 1965, (Stanford, California:  Hoover Institution Press, 1973), p.71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0. George T. Eggleston, Roosevelt, Churchill, and the World War II Opposition, (Old Greenwich, Connecticut: The Devin-Adair Company, 1979), p.129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1. Eldorous L. Dayton, Give'em Hell, Harry, (Old Greenwich, Connecticut: The Devin-Adair Company, 1956), p.103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2. "Revolution", Life, (October 10, 1969), p.11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3. Robert Goldstone,  The Russian Revolution, p.204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8T15:07:00Z</dcterms:created>
  <dc:creator>Dark Lord</dc:creator>
  <dc:description/>
  <dc:language>en-US</dc:language>
  <cp:lastModifiedBy>Dark Lord</cp:lastModifiedBy>
  <dcterms:modified xsi:type="dcterms:W3CDTF">1996-03-28T15:07:00Z</dcterms:modified>
  <cp:revision>2</cp:revision>
  <dc:subject/>
  <dc:title>����� 10. � � � � � � �  � � � � � � � � �.</dc:title>
</cp:coreProperties>
</file>