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Глава 5. ИНФЛЯЦИЯ.</w:t>
      </w:r>
    </w:p>
    <w:p>
      <w:pPr>
        <w:pStyle w:val="Normal"/>
        <w:rPr/>
      </w:pPr>
      <w:r>
        <w:rPr/>
      </w:r>
    </w:p>
    <w:p>
      <w:pPr>
        <w:pStyle w:val="Normal"/>
        <w:rPr/>
      </w:pPr>
      <w:r>
        <w:rPr/>
      </w:r>
    </w:p>
    <w:p>
      <w:pPr>
        <w:pStyle w:val="Normal"/>
        <w:jc w:val="both"/>
        <w:rPr/>
      </w:pPr>
      <w:r>
        <w:rPr/>
        <w:t xml:space="preserve">     </w:t>
      </w:r>
      <w:r>
        <w:rPr/>
        <w:t>Инфляция:</w:t>
      </w:r>
    </w:p>
    <w:p>
      <w:pPr>
        <w:pStyle w:val="Normal"/>
        <w:jc w:val="both"/>
        <w:rPr/>
      </w:pPr>
      <w:r>
        <w:rPr/>
        <w:t xml:space="preserve">     </w:t>
      </w:r>
      <w:r>
        <w:rPr/>
        <w:t>- позволяет вам носить деньги в корзине,  а ваши вещи - в бумажнике!</w:t>
      </w:r>
    </w:p>
    <w:p>
      <w:pPr>
        <w:pStyle w:val="Normal"/>
        <w:jc w:val="both"/>
        <w:rPr/>
      </w:pPr>
      <w:r>
        <w:rPr/>
        <w:t xml:space="preserve">     </w:t>
      </w:r>
      <w:r>
        <w:rPr/>
        <w:t>- позволяет вам жить  в более дорогом районе,  никуда не переезжая!</w:t>
      </w:r>
    </w:p>
    <w:p>
      <w:pPr>
        <w:pStyle w:val="Normal"/>
        <w:jc w:val="both"/>
        <w:rPr/>
      </w:pPr>
      <w:r>
        <w:rPr/>
        <w:t xml:space="preserve">     </w:t>
      </w:r>
      <w:r>
        <w:rPr/>
        <w:t>- есть цена,  которую  мы платим за  все  благодеяния правительства, которые мы считали бесплатными!</w:t>
      </w:r>
    </w:p>
    <w:p>
      <w:pPr>
        <w:pStyle w:val="Normal"/>
        <w:jc w:val="both"/>
        <w:rPr/>
      </w:pPr>
      <w:r>
        <w:rPr/>
        <w:t xml:space="preserve">     </w:t>
      </w:r>
      <w:r>
        <w:rPr/>
        <w:t>Эти  довольно  безрадостные  высказывания, касающиеся инфляции,  не отвечают на единственный вопрос,  который стоит задать на эту тему: что ее вызывает?</w:t>
      </w:r>
    </w:p>
    <w:p>
      <w:pPr>
        <w:pStyle w:val="Normal"/>
        <w:jc w:val="both"/>
        <w:rPr/>
      </w:pPr>
      <w:r>
        <w:rPr/>
        <w:t xml:space="preserve">        </w:t>
      </w:r>
      <w:r>
        <w:rPr/>
        <w:t>Всякий согласится, что инфляция есть падение цены денег (любое данное количество денег покупает меньше). Но понимание этого не дает ответа на вопрос,  что вызывает это явление.</w:t>
      </w:r>
    </w:p>
    <w:p>
      <w:pPr>
        <w:pStyle w:val="Normal"/>
        <w:jc w:val="both"/>
        <w:rPr/>
      </w:pPr>
      <w:r>
        <w:rPr/>
        <w:t xml:space="preserve">     </w:t>
      </w:r>
      <w:r>
        <w:rPr/>
        <w:t>Традиционное определение  Инфляции выглядит следующим образом: "...подъем общего уровня цен".  Причин этому три: 1.Когда  потребители,  компании и  правительства тратят слишком много на имющиеся товары и услуги;  этот  высокий спрос может взвинтить цены.  2. Если издержки производства растут, а производители стараются поддержать уровень доходов,  цены должны возрасти. 3. Недостаток конкуренции между производителями также может способствовать инфляции (1).</w:t>
      </w:r>
    </w:p>
    <w:p>
      <w:pPr>
        <w:pStyle w:val="Normal"/>
        <w:jc w:val="both"/>
        <w:rPr/>
      </w:pPr>
      <w:r>
        <w:rPr/>
        <w:t xml:space="preserve">     </w:t>
      </w:r>
      <w:r>
        <w:rPr/>
        <w:t>Согласно этому определению все вызывает инфляцию!  Но что бы ее ни вызывало, мало что можно сделать для ее  предотвращения. Одним из тех, кто так считал,  был Председатель Федеральной резервной системы  Arthur Burns,  который в 1974 г. заявил: "Инфляция не может быть остановлена в этом году" (2).</w:t>
      </w:r>
    </w:p>
    <w:p>
      <w:pPr>
        <w:pStyle w:val="Normal"/>
        <w:jc w:val="both"/>
        <w:rPr/>
      </w:pPr>
      <w:r>
        <w:rPr/>
        <w:t xml:space="preserve">     </w:t>
      </w:r>
      <w:r>
        <w:rPr/>
        <w:t>Одной из причин, по которой предположительно никто не может предотвратить инфляцию, является то,  что Инфляция есть часть цикла Инфляция-Дефляция.  По крайней мере,  один эконо-</w:t>
      </w:r>
    </w:p>
    <w:p>
      <w:pPr>
        <w:pStyle w:val="Normal"/>
        <w:jc w:val="both"/>
        <w:rPr/>
      </w:pPr>
      <w:r>
        <w:rPr/>
        <w:t>мист придерживается этого мнения: "Николай Дмитриевич Кондратьев, советский экономист... полагает,  что капиталистические экономики по природе следуют длительным циклам: вначале - несколько десятилетий процветания,  затем - несколько десятилетий резкого спада" (3).  (Интересным современнымй примером, поставившим под сомнение теорию циклов Кондратьева, являются недавние  события в  Чили - Южноамериканской стране,  избравшей голосованием в 1970 г. Марксиста Salvador Allende. При Коммунистическом  правительстве  Альенде  инфляция достигла 652% в  год, а индекс оптовых цен с колебаниями дошел до 1147% в год. Это значило,  что  индекс оптовых цен удваивался каждый месяц (4). После переворота, устранившего Альенде в 1973 г.,  администрация Pinochet изменила курс правительства; инфляция упала до менее  12% в год,  индекс оптовых цен существенно понизился. Сомнительно, чтобы успешное снижение уровня инфляции в Чили могло быть приписано длительному циклу!)</w:t>
      </w:r>
    </w:p>
    <w:p>
      <w:pPr>
        <w:pStyle w:val="Normal"/>
        <w:jc w:val="both"/>
        <w:rPr/>
      </w:pPr>
      <w:r>
        <w:rPr/>
        <w:t xml:space="preserve">     </w:t>
      </w:r>
      <w:r>
        <w:rPr/>
        <w:t>Другой экономист считает, что американский образ жизни есть главная причина инфляции. Alfred E. Kahn - "новый основной борец с инфляцией в стране назвал своего врага:  желание  каждым  Американцем экономического улучшения...  Желание каждой группы,  обладающей  властью или  средствами  улучшить свое экономическое положение ...  вот что,  в конечном счете, составляет проблему инфляции" (5).  В таком случае,  решением является "Меньший кусок пирога".  Жизненный уровень американцев должен упасть,  если инфляция должна быть управляема, говорит ...  Peter Emerson ... ведущий помощник  Альфреда Кана" (6).</w:t>
      </w:r>
    </w:p>
    <w:p>
      <w:pPr>
        <w:pStyle w:val="Normal"/>
        <w:jc w:val="both"/>
        <w:rPr/>
      </w:pPr>
      <w:r>
        <w:rPr/>
        <w:t xml:space="preserve">     </w:t>
      </w:r>
      <w:r>
        <w:rPr/>
        <w:t>Вне зависимости от причины инфляции,  несомненно, что ее никогда не вызывает  правительство, по крайней мере согласно Президенту Джимми Картеру, сказавшему: "То, что правительство само может остановить инфляцию, - миф" (7).</w:t>
      </w:r>
    </w:p>
    <w:p>
      <w:pPr>
        <w:pStyle w:val="Normal"/>
        <w:jc w:val="both"/>
        <w:rPr/>
      </w:pPr>
      <w:r>
        <w:rPr/>
        <w:t xml:space="preserve">     </w:t>
      </w:r>
      <w:r>
        <w:rPr/>
        <w:t>У  Конгресса есть типичное решение проблемы: введение государственного контроля над  уровнем цен и заработной платы в ответ на повышение уровня цен и зарплаты. И представляется,</w:t>
      </w:r>
    </w:p>
    <w:p>
      <w:pPr>
        <w:pStyle w:val="Normal"/>
        <w:jc w:val="both"/>
        <w:rPr/>
      </w:pPr>
      <w:r>
        <w:rPr/>
        <w:t>что эти меры никогда не работают.  Возможно ли, что  Конгресс не может контролировать инфляцию из-за того,  что Конгресс не осознает ее настоящей причины?  Возможно ли, что они нападают на следствия инфляции, а не на ее причины?  Попытка покончить с инфляцией  введением  государственного контроля над уровнем цен и зарплаты  не нова.  (В самом деле,  так же как и инфляция!)  Экономист Свободного рынка  Murray N. Rothbard  сделал заявление для печати, в котором говорится: "От Римского императора Диоклетиана до Американской и Французской революций, и до  Richard Nixon с 1971 по 1974 гг.,  правительства пытались остановить  инфляцию введением  государственного контроля над уровнем  цен и зарплаты.  Ни один из этих планов не сработал" (8).</w:t>
      </w:r>
    </w:p>
    <w:p>
      <w:pPr>
        <w:pStyle w:val="Normal"/>
        <w:jc w:val="both"/>
        <w:rPr/>
      </w:pPr>
      <w:r>
        <w:rPr/>
        <w:t xml:space="preserve">     </w:t>
      </w:r>
      <w:r>
        <w:rPr/>
        <w:t>Причина, по которой не работает государственный контроль над уровнем цен и зарплаты, да и никогда не работал, заключается в том, что эти меры направлены против следствия инфляции, а не против причины.  Доказательство истинности этого утверждения можно найти в простом определении, взятом из словаря. Webster's 3rd Unabridged Dictionary определяет инфляцию следующим образом: "Увеличение объема денег и кредита относительно товаров, имеющихся в наличии, что приводит к значительному и непрерывному росту общего уровня цен".</w:t>
      </w:r>
    </w:p>
    <w:p>
      <w:pPr>
        <w:pStyle w:val="Normal"/>
        <w:jc w:val="both"/>
        <w:rPr/>
      </w:pPr>
      <w:r>
        <w:rPr/>
        <w:t xml:space="preserve">     </w:t>
      </w:r>
      <w:r>
        <w:rPr/>
        <w:t>Инфляция  в ы з ы в а е т с я   увеличением  денежных сумм  (кредит есть результат  увеличения предложения денег и, для данного обсуждения, деньги будут единственной причиной инфляции).</w:t>
      </w:r>
    </w:p>
    <w:p>
      <w:pPr>
        <w:pStyle w:val="Normal"/>
        <w:jc w:val="both"/>
        <w:rPr/>
      </w:pPr>
      <w:r>
        <w:rPr/>
        <w:t xml:space="preserve">     </w:t>
      </w:r>
      <w:r>
        <w:rPr/>
        <w:t>Следствием инфляции является рост цен.</w:t>
      </w:r>
    </w:p>
    <w:p>
      <w:pPr>
        <w:pStyle w:val="Normal"/>
        <w:jc w:val="both"/>
        <w:rPr/>
      </w:pPr>
      <w:r>
        <w:rPr/>
        <w:t xml:space="preserve">     </w:t>
      </w:r>
      <w:r>
        <w:rPr/>
        <w:t>Другой словарь, на этот раз, Webster's Collegiate, дает такое определение инфляции: "Относительно резкое и внезапное увеличение количества денег,  или кредита, или обоих, относительно объема биржевых операций. Инфляция всегда вызывает рост уровня цен". Причина инфляции - увеличение денежной массы,  в с е г д а  дает рост цен.  Раздувание  денежной  массы всегда увеличивает цены. Это - экономический закон: следствие роста денежной массы всегда будет одинаково.</w:t>
      </w:r>
    </w:p>
    <w:p>
      <w:pPr>
        <w:pStyle w:val="Normal"/>
        <w:jc w:val="both"/>
        <w:rPr/>
      </w:pPr>
      <w:r>
        <w:rPr/>
        <w:t xml:space="preserve">     </w:t>
      </w:r>
      <w:r>
        <w:rPr/>
        <w:t>В итоге, у инфляции есть и причина, и следствие:</w:t>
      </w:r>
    </w:p>
    <w:p>
      <w:pPr>
        <w:pStyle w:val="Normal"/>
        <w:jc w:val="both"/>
        <w:rPr/>
      </w:pPr>
      <w:r>
        <w:rPr/>
        <w:t xml:space="preserve">     </w:t>
      </w:r>
      <w:r>
        <w:rPr/>
        <w:t>Причина: увеличение денег,</w:t>
      </w:r>
    </w:p>
    <w:p>
      <w:pPr>
        <w:pStyle w:val="Normal"/>
        <w:jc w:val="both"/>
        <w:rPr/>
      </w:pPr>
      <w:r>
        <w:rPr/>
        <w:t xml:space="preserve">     </w:t>
      </w:r>
      <w:r>
        <w:rPr/>
        <w:t>Следствие: рост цен.</w:t>
      </w:r>
    </w:p>
    <w:p>
      <w:pPr>
        <w:pStyle w:val="Normal"/>
        <w:jc w:val="both"/>
        <w:rPr/>
      </w:pPr>
      <w:r>
        <w:rPr/>
        <w:t xml:space="preserve">     </w:t>
      </w:r>
      <w:r>
        <w:rPr/>
        <w:t>Теперь можно увидеть,   почему   не работает   государственный контроль над уровнем цен и зарплаты: он борется со следствием (рост цен), а не с причиной (увеличение денежной массы).</w:t>
      </w:r>
    </w:p>
    <w:p>
      <w:pPr>
        <w:pStyle w:val="Normal"/>
        <w:jc w:val="both"/>
        <w:rPr/>
      </w:pPr>
      <w:r>
        <w:rPr/>
        <w:t xml:space="preserve">      </w:t>
      </w:r>
      <w:r>
        <w:rPr/>
        <w:t>Примером   возникновения   Инфляции может служить простая модель.</w:t>
      </w:r>
    </w:p>
    <w:p>
      <w:pPr>
        <w:pStyle w:val="Normal"/>
        <w:jc w:val="both"/>
        <w:rPr/>
      </w:pPr>
      <w:r>
        <w:rPr/>
        <w:t xml:space="preserve">     </w:t>
      </w:r>
      <w:r>
        <w:rPr/>
        <w:t>Предположим,  что морские  раковины используются на острове А как деньги, и что цены на острове определяются числом раковин в обращении.  До тех пор, пока число раковин остается относительно  постоянным и не происходит быстрого увеличения, цены останутся относительно устойчивыми. Предположим, что некоторые из  более  предприимчивых  островитян  переплывают на близлежащий остров и  собирают большое количество морских раковин,  в точности таких же, как те, которые обращаются в качестве денег на главном острове.  Если эти добавочные морские раковины доставлены на остров А и пущены в обращение как деньги, они вызовут увеличение уровня цен. Больше морских раковин (денег)  позволит каждому островитянину набавлять цену на любой данный товар. Если у островитянина больше денег, он может позволить себе платить более высокую цену за вещь, которую он хочет купить.</w:t>
      </w:r>
    </w:p>
    <w:p>
      <w:pPr>
        <w:pStyle w:val="Normal"/>
        <w:jc w:val="both"/>
        <w:rPr/>
      </w:pPr>
      <w:r>
        <w:rPr/>
        <w:t xml:space="preserve">     </w:t>
      </w:r>
      <w:r>
        <w:rPr/>
        <w:t>Существуют некие группы людей в обществе, которые хотят увеличить денежную массу ради своей собственной выгоды за счет других его членов. Этих людей называют “фальшивомонетчи-ками”, и при обнаружении их наказывают за преступления. Их наказывают потому,  что  подделка ими  дополнительных  денежных масс снижает  цену  законных денег,  которые имеются у членов этого общества. Они обладают незаконной и аморальной способностью вызывать инфляцию, увеличивая денежную массу, вызывая па-дение цены прочих денег. Эта деятельность, подделка денег, на самом деле есть преступление против собственности, против денег общества,  и  граждане  имеют  законное и моральное право стремиться положить конец этому разрушению своей частной соб-ственности, своих денег.</w:t>
      </w:r>
    </w:p>
    <w:p>
      <w:pPr>
        <w:pStyle w:val="Normal"/>
        <w:jc w:val="both"/>
        <w:rPr/>
      </w:pPr>
      <w:r>
        <w:rPr/>
        <w:t xml:space="preserve">     </w:t>
      </w:r>
      <w:r>
        <w:rPr/>
        <w:t>Почему же могут инфляции продолжать существовать, если те,  кто способен подделывать деньги, наказываются народом дом за их преступления? Выход для подделывателей лежит в уза-конивании подделки денег. Подделывающие деньги могут действительно извлечь выгоды из своего преступления, если они приобретут власть над правительством и узаконят свое преступление.  Правительство способно даже поддельные деньги сделать “законным платежным средством”  (требуя от всех  граждан  принимать поддельные деньги  наряду с законными деньгами).  Если правительство сможет узаконить подделку,  в последней не будет ничего преступного, и это стало целью преступников.</w:t>
      </w:r>
    </w:p>
    <w:p>
      <w:pPr>
        <w:pStyle w:val="Normal"/>
        <w:jc w:val="both"/>
        <w:rPr/>
      </w:pPr>
      <w:r>
        <w:rPr/>
        <w:t xml:space="preserve">     </w:t>
      </w:r>
      <w:r>
        <w:rPr/>
        <w:t>Люди, которые стремились сделать правительство всемогущим в жизни своих граждан, скоро осознали, что инфляция может также увеличить влияние и сферу деятельности правительства. Тесное единение между социалистами и подделывателями было неизбежным. Лауреат Нобелевской премии мира и экономист Friederich  von Hayek подробно описал это отношение следующим образом: “Инфляция,  вероятно,  есть наиболее  важный отдельный фактор в порочном круге, где какой-то вид действий правительства делает  необходимым  все большее и большее вмешательство правительства”.</w:t>
      </w:r>
    </w:p>
    <w:p>
      <w:pPr>
        <w:pStyle w:val="Normal"/>
        <w:jc w:val="both"/>
        <w:rPr/>
      </w:pPr>
      <w:r>
        <w:rPr/>
        <w:t xml:space="preserve">     </w:t>
      </w:r>
      <w:r>
        <w:rPr/>
        <w:t>Круг правительство-и-инфляция может быть описан также в терминах  “Захвата в клещи”,  примененных  Козаком.  Нижняя часть клещей - рост цен, следствие Инфляции (законной поддел-ки новых денег), которую вызывает верхняя часть клещей - правительство.  Народ,  чувствительный к повышению цен, начинает требовать от правительства принятия каких-то исправляющих мер для прекращения инфляции,  и правительство,  уведомляя народ, что решением проблемы инфляции являются дополнительные действия  правительства,  проводит  соответствующий  законопроект.  Клещи сжимаются, пока итогом не станет абсолютное правительство. И вся эта деятельность происходит во имя прекращения инфляции.</w:t>
      </w:r>
    </w:p>
    <w:p>
      <w:pPr>
        <w:pStyle w:val="Normal"/>
        <w:jc w:val="both"/>
        <w:rPr/>
      </w:pPr>
      <w:r>
        <w:rPr/>
        <w:t xml:space="preserve">     </w:t>
      </w:r>
      <w:r>
        <w:rPr/>
        <w:t>Знаменитый экономист  John  Maynard  Keynes  подробно описал этот процесс в своей книге  The  Economic Consequences of the Peace (Экономические последствия мира): Ленин (Русский Коммунист) упоминается как заявивший, что лучший способ уничтожить  Капиталистическую  систему,  это - подорвать денежное обращение.</w:t>
      </w:r>
    </w:p>
    <w:p>
      <w:pPr>
        <w:pStyle w:val="Normal"/>
        <w:jc w:val="both"/>
        <w:rPr/>
      </w:pPr>
      <w:r>
        <w:rPr/>
        <w:t xml:space="preserve">     </w:t>
      </w:r>
      <w:r>
        <w:rPr/>
        <w:t>Непрерывным  процессом  инфляции  правительства могут конфисковывать,  скрытно и незаметно,  значительную часть достояния своих граждан.  Этим способом они не просто конфискуют, но конфискуют по произволу, и в то время как этот процесс разоряет многих, он существенно обогащает других.</w:t>
      </w:r>
    </w:p>
    <w:p>
      <w:pPr>
        <w:pStyle w:val="Normal"/>
        <w:jc w:val="both"/>
        <w:rPr/>
      </w:pPr>
      <w:r>
        <w:rPr/>
        <w:t xml:space="preserve">     </w:t>
      </w:r>
      <w:r>
        <w:rPr/>
        <w:t>Нет  более коварного,  более надежного способа свергнуть существующую основу общества, чем подорвать денежное обращение.</w:t>
      </w:r>
    </w:p>
    <w:p>
      <w:pPr>
        <w:pStyle w:val="Normal"/>
        <w:jc w:val="both"/>
        <w:rPr/>
      </w:pPr>
      <w:r>
        <w:rPr/>
        <w:t xml:space="preserve">     </w:t>
      </w:r>
      <w:r>
        <w:rPr/>
        <w:t>Процесс привлекает все скрытые силы экономического закона на сторону разрушения и делает это так,  что ни один человек на миллион не способен это распознать.</w:t>
      </w:r>
    </w:p>
    <w:p>
      <w:pPr>
        <w:pStyle w:val="Normal"/>
        <w:jc w:val="both"/>
        <w:rPr/>
      </w:pPr>
      <w:r>
        <w:rPr/>
        <w:t xml:space="preserve">     </w:t>
      </w:r>
      <w:r>
        <w:rPr/>
        <w:t>В этой цитате из книги м-ра Кейнса содержится несколько важных мыслей. Отметим, что целью инфляции, по крайней мере согласно Коммунисту Ленину,  было уничтожение Капитализма.  Ленин понимал, что инфляция обладает силой уничтожить свободный рынок. Ленин также понимал, что единственным учреждением, которое могло вызвать инфляцию законным образом,  было правительство.</w:t>
      </w:r>
    </w:p>
    <w:p>
      <w:pPr>
        <w:pStyle w:val="Normal"/>
        <w:jc w:val="both"/>
        <w:rPr/>
      </w:pPr>
      <w:r>
        <w:rPr/>
        <w:t xml:space="preserve">     </w:t>
      </w:r>
      <w:r>
        <w:rPr/>
        <w:t>Инфляция также могла служить системой перераспределения доходов. Она могла разорить тех, кто держал свои средства в деньгах, и обогатить тех, кто держал свое достояние в таких предметах, стоимость которых увеличивалась в периоды инфляции.</w:t>
      </w:r>
    </w:p>
    <w:p>
      <w:pPr>
        <w:pStyle w:val="Normal"/>
        <w:jc w:val="both"/>
        <w:rPr/>
      </w:pPr>
      <w:r>
        <w:rPr/>
        <w:t xml:space="preserve">     </w:t>
      </w:r>
      <w:r>
        <w:rPr/>
        <w:t>Инфляция,  чтобы быть успешной, должна быть скрыта от тех, рискует потерять максимум: держателей денег.  Скрытность становится задачей тех,  кто совершает  подделку.  Никогда не должна быть верно установлена настоящая п р и ч и н а  инфляции.  В инфляции должно винить все:  рынок, домашнюю хозяйку, жадного торговца; получающего заработную плату, профсоюзы, нехватку нефти, платежный баланс, обычную комнатную муху!  Все, что угодно,  кроме истинной причины инфляции:  увеличение денежной массы.</w:t>
      </w:r>
    </w:p>
    <w:p>
      <w:pPr>
        <w:pStyle w:val="Normal"/>
        <w:jc w:val="both"/>
        <w:rPr/>
      </w:pPr>
      <w:r>
        <w:rPr/>
        <w:t xml:space="preserve">     </w:t>
      </w:r>
      <w:r>
        <w:rPr/>
        <w:t>Кейнс  (и Ленин)  признавали,  что следствия инфляции будут постоянно действовать  предсказуемым образом.  Инфляция являлась  экономическим законом.  И  “ни один из миллиона” не сможет распознать точную причину.</w:t>
      </w:r>
    </w:p>
    <w:p>
      <w:pPr>
        <w:pStyle w:val="Normal"/>
        <w:jc w:val="both"/>
        <w:rPr/>
      </w:pPr>
      <w:r>
        <w:rPr/>
        <w:t xml:space="preserve">     </w:t>
      </w:r>
      <w:r>
        <w:rPr/>
        <w:t>В 1978 г. на своем годичном собрании  Торговая палата Соединенных Штатов чествовала д-ра  Артура Бернса,  в прошлом Председателя  Федеральной резервной системы,  “за его вклад в дело нации и систему предпринимательства во время его  правительственной  службы”.  Примечательно в этом событии то,  что д-р Бернс, как глава Федеральной резервной системы,  управлял ростом денежной массы. Он обладал властью увеличивать количество денег в обращении.  Поэтому, он был именно тем, кто создавал инфляцию!</w:t>
      </w:r>
    </w:p>
    <w:p>
      <w:pPr>
        <w:pStyle w:val="Normal"/>
        <w:jc w:val="both"/>
        <w:rPr/>
      </w:pPr>
      <w:r>
        <w:rPr/>
        <w:t xml:space="preserve">     </w:t>
      </w:r>
      <w:r>
        <w:rPr/>
        <w:t>Тем не менее, ведущая организация американского бизнеса хвалила  д-ра Бернса за  его усилия по  сохранению системы свободного предпринимательства.  Именно  тому человеку, который вызывал увеличение денежной массы и, тем самым, инфляцию, разрушавшую систему свободного предпринимательства,  воздавались почести людьми системы свободного предпринимательства!</w:t>
      </w:r>
    </w:p>
    <w:p>
      <w:pPr>
        <w:pStyle w:val="Normal"/>
        <w:jc w:val="both"/>
        <w:rPr/>
      </w:pPr>
      <w:r>
        <w:rPr/>
        <w:t xml:space="preserve">     </w:t>
      </w:r>
      <w:r>
        <w:rPr/>
        <w:t>Кейнс и  Ленин были,  несомненно,  правы:  ни один из миллиона  не смог бы  распознать истинную  причину Инфляции!  Включая американского бизнесмена!</w:t>
      </w:r>
    </w:p>
    <w:p>
      <w:pPr>
        <w:pStyle w:val="Normal"/>
        <w:jc w:val="both"/>
        <w:rPr/>
      </w:pPr>
      <w:r>
        <w:rPr/>
        <w:t xml:space="preserve">     </w:t>
      </w:r>
      <w:r>
        <w:rPr/>
        <w:t>На 94-ой странице  журнала  Торговой палаты  Nation’s Business редакция сообщила читателю, что д-р Бернс “...создал обширный, хорошо продуманный план,  как отбросить угрозу инф-ляции...”  Но и редакционный обзор, и предложения д-ра Бернса указывают, что д-р Бернс нигде не упомянул ни денежную массу, ни  прекращение ее быстрого увеличения!  Бывший  Председатель Федеральной резервной системы вместо этого пишет, что причины инфляции иные, нежели увеличение денежной массы. Не удивительно, что д-р Бернс улыбался, принимая награду Торговой палаты.  Он надул американское деловое сообщество.</w:t>
      </w:r>
    </w:p>
    <w:p>
      <w:pPr>
        <w:pStyle w:val="Normal"/>
        <w:jc w:val="both"/>
        <w:rPr/>
      </w:pPr>
      <w:r>
        <w:rPr/>
        <w:t xml:space="preserve">     </w:t>
      </w:r>
      <w:r>
        <w:rPr/>
        <w:t>Кейнс продолжал объяснять, почему он согласен с Лениным в том, что инфляция направлена на разрушение делового сообщества; он писал:  “Разлагающийся международный, но индиви-дуалистический капитализм, в руках которого мы оказались после Войны (Первой мировой войны) не есть достижение. Он не разумен; он не прекрасен; он не справедлив; он не добродетелен - он не дает того, что нужно. Короче, мы не любим его и начинаем его презирать” (9).</w:t>
      </w:r>
    </w:p>
    <w:p>
      <w:pPr>
        <w:pStyle w:val="Normal"/>
        <w:jc w:val="both"/>
        <w:rPr/>
      </w:pPr>
      <w:r>
        <w:rPr/>
        <w:t xml:space="preserve">     </w:t>
      </w:r>
      <w:r>
        <w:rPr/>
        <w:t>Если вы  “презираете капитализм”,  и хотите  заменить его другой системой,  которую вы предпочитаете, настоятельным становится найти способ его разрушить.  Одним из самых дейст-венных способов разрушения является инфляция - “подрыв денеж-ного обращения”. “Ленин был безусловно прав”.</w:t>
      </w:r>
    </w:p>
    <w:p>
      <w:pPr>
        <w:pStyle w:val="Normal"/>
        <w:jc w:val="both"/>
        <w:rPr/>
      </w:pPr>
      <w:r>
        <w:rPr/>
        <w:t xml:space="preserve">     </w:t>
      </w:r>
      <w:r>
        <w:rPr/>
        <w:t>Кто является жертвой инфляции? Джеймс П. Варбург правильно ответил на этот вопрос, написав в своей книге “Запад в кризисе” следующие строки:  “Возможно, что не так давно самым большим  врагом  среднего  класса общества ... была инфляция” (10).</w:t>
      </w:r>
    </w:p>
    <w:p>
      <w:pPr>
        <w:pStyle w:val="Normal"/>
        <w:jc w:val="both"/>
        <w:rPr/>
      </w:pPr>
      <w:r>
        <w:rPr/>
        <w:t xml:space="preserve">     </w:t>
      </w:r>
      <w:r>
        <w:rPr/>
        <w:t>Почему средний класс является мишенью инфляции?  Джон Кеннет Гэлбрейт сообщил читателю, что инфляция есть способ перераспределения доходов:  “Инфляция берет у старых, неорганизованных и  бедных и дает это тем,  кто решительно  управляет своими доходами. ... Доход  перераспределяется от  стариков к людям средних лет и от бедных к богатым” (11).</w:t>
      </w:r>
    </w:p>
    <w:p>
      <w:pPr>
        <w:pStyle w:val="Normal"/>
        <w:jc w:val="both"/>
        <w:rPr/>
      </w:pPr>
      <w:r>
        <w:rPr/>
        <w:t xml:space="preserve">     </w:t>
      </w:r>
      <w:r>
        <w:rPr/>
        <w:t>Итак, инфляция имеет цель. Она - не случайность!  Это орудие тех, кто имеет две задачи:</w:t>
      </w:r>
    </w:p>
    <w:p>
      <w:pPr>
        <w:pStyle w:val="Normal"/>
        <w:jc w:val="both"/>
        <w:rPr/>
      </w:pPr>
      <w:r>
        <w:rPr/>
        <w:t xml:space="preserve">     </w:t>
      </w:r>
      <w:r>
        <w:rPr/>
        <w:t>1. уничтожить систему свободного предпринимательства,</w:t>
      </w:r>
    </w:p>
    <w:p>
      <w:pPr>
        <w:pStyle w:val="Normal"/>
        <w:jc w:val="both"/>
        <w:rPr/>
      </w:pPr>
      <w:r>
        <w:rPr/>
        <w:t>и</w:t>
      </w:r>
    </w:p>
    <w:p>
      <w:pPr>
        <w:pStyle w:val="Normal"/>
        <w:jc w:val="both"/>
        <w:rPr/>
      </w:pPr>
      <w:r>
        <w:rPr/>
        <w:t xml:space="preserve">     </w:t>
      </w:r>
      <w:r>
        <w:rPr/>
        <w:t>2. взять достояние от бедных и среднего класса и "перераспределить" его богатым.</w:t>
      </w:r>
    </w:p>
    <w:p>
      <w:pPr>
        <w:pStyle w:val="Normal"/>
        <w:jc w:val="both"/>
        <w:rPr/>
      </w:pPr>
      <w:r>
        <w:rPr/>
        <w:t xml:space="preserve">     </w:t>
      </w:r>
      <w:r>
        <w:rPr/>
        <w:t>Таким образом, сейчас можно понять инфляцию. Читатель теперь  “один из миллиона”,  способный распознать ее истинную причину!</w:t>
      </w:r>
    </w:p>
    <w:p>
      <w:pPr>
        <w:pStyle w:val="Normal"/>
        <w:rPr/>
      </w:pPr>
      <w:r>
        <w:rPr/>
      </w:r>
    </w:p>
    <w:p>
      <w:pPr>
        <w:pStyle w:val="Normal"/>
        <w:rPr/>
      </w:pPr>
      <w:r>
        <w:rPr/>
        <w:t xml:space="preserve">                </w:t>
      </w:r>
      <w:r>
        <w:rPr/>
        <w:t>Цитированные источники:</w:t>
      </w:r>
    </w:p>
    <w:p>
      <w:pPr>
        <w:pStyle w:val="Normal"/>
        <w:rPr/>
      </w:pPr>
      <w:r>
        <w:rPr/>
      </w:r>
    </w:p>
    <w:p>
      <w:pPr>
        <w:pStyle w:val="Normal"/>
        <w:jc w:val="both"/>
        <w:rPr/>
      </w:pPr>
      <w:r>
        <w:rPr/>
        <w:t xml:space="preserve">     </w:t>
      </w:r>
      <w:r>
        <w:rPr/>
        <w:t>1. The American Economic System ...  And Your Part In It, (New York: The Advertising Council, Inc.),p.13.</w:t>
      </w:r>
    </w:p>
    <w:p>
      <w:pPr>
        <w:pStyle w:val="Normal"/>
        <w:jc w:val="both"/>
        <w:rPr/>
      </w:pPr>
      <w:r>
        <w:rPr/>
        <w:t xml:space="preserve">     </w:t>
      </w:r>
      <w:r>
        <w:rPr/>
        <w:t>2. "Burns Says Inflation Can't Be Halted in '74", The Oregonian, (February 27, 1974),p.7.</w:t>
      </w:r>
    </w:p>
    <w:p>
      <w:pPr>
        <w:pStyle w:val="Normal"/>
        <w:jc w:val="both"/>
        <w:rPr/>
      </w:pPr>
      <w:r>
        <w:rPr/>
        <w:t xml:space="preserve">     </w:t>
      </w:r>
      <w:r>
        <w:rPr/>
        <w:t>3. "Inflation,  Recession a Cycle?",  Tucson Citizen, (October 26, 1978).</w:t>
      </w:r>
    </w:p>
    <w:p>
      <w:pPr>
        <w:pStyle w:val="Normal"/>
        <w:jc w:val="both"/>
        <w:rPr/>
      </w:pPr>
      <w:r>
        <w:rPr/>
        <w:t xml:space="preserve">     </w:t>
      </w:r>
      <w:r>
        <w:rPr/>
        <w:t>4. Gary Allen, "By Freeing the Market", American Opinion, (december, 1981),p.2.</w:t>
      </w:r>
    </w:p>
    <w:p>
      <w:pPr>
        <w:pStyle w:val="Normal"/>
        <w:jc w:val="both"/>
        <w:rPr/>
      </w:pPr>
      <w:r>
        <w:rPr/>
        <w:t xml:space="preserve">     </w:t>
      </w:r>
      <w:r>
        <w:rPr/>
        <w:t>5. "New Inflation Chief Calls Lifestyle Foe",  Tucson Citizen, (October --, 1978).</w:t>
      </w:r>
    </w:p>
    <w:p>
      <w:pPr>
        <w:pStyle w:val="Normal"/>
        <w:jc w:val="both"/>
        <w:rPr/>
      </w:pPr>
      <w:r>
        <w:rPr/>
        <w:t xml:space="preserve">     </w:t>
      </w:r>
      <w:r>
        <w:rPr/>
        <w:t>6. "Smaller Piece of Pie Called Antidote For Inflation", Arizona Daily Star, (June 27, 1979).</w:t>
      </w:r>
    </w:p>
    <w:p>
      <w:pPr>
        <w:pStyle w:val="Normal"/>
        <w:jc w:val="both"/>
        <w:rPr/>
      </w:pPr>
      <w:r>
        <w:rPr/>
        <w:t xml:space="preserve">     </w:t>
      </w:r>
      <w:r>
        <w:rPr/>
        <w:t>7. The Review of the News, (July 5, 1979),p.29.</w:t>
      </w:r>
    </w:p>
    <w:p>
      <w:pPr>
        <w:pStyle w:val="Normal"/>
        <w:jc w:val="both"/>
        <w:rPr/>
      </w:pPr>
      <w:r>
        <w:rPr/>
        <w:t xml:space="preserve">     </w:t>
      </w:r>
      <w:r>
        <w:rPr/>
        <w:t>8. The Review of the News, (April 18, 1979).</w:t>
      </w:r>
    </w:p>
    <w:p>
      <w:pPr>
        <w:pStyle w:val="Normal"/>
        <w:jc w:val="both"/>
        <w:rPr/>
      </w:pPr>
      <w:r>
        <w:rPr/>
        <w:t xml:space="preserve">     </w:t>
      </w:r>
      <w:r>
        <w:rPr/>
        <w:t>9. Gary  Allen,  "The Conspiracy",  American Opinion, (May, 1968),p.28.</w:t>
      </w:r>
    </w:p>
    <w:p>
      <w:pPr>
        <w:pStyle w:val="Normal"/>
        <w:jc w:val="both"/>
        <w:rPr/>
      </w:pPr>
      <w:r>
        <w:rPr/>
        <w:t xml:space="preserve">    </w:t>
      </w:r>
      <w:r>
        <w:rPr/>
        <w:t>10. James P.Warburg, The West In Crisis, p.34.</w:t>
      </w:r>
    </w:p>
    <w:p>
      <w:pPr>
        <w:pStyle w:val="Normal"/>
        <w:jc w:val="both"/>
        <w:rPr/>
      </w:pPr>
      <w:r>
        <w:rPr/>
        <w:t xml:space="preserve">    </w:t>
      </w:r>
      <w:r>
        <w:rPr/>
        <w:t>11. Consumer Reports, (February, 1979),p.95.</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6:35:00Z</dcterms:created>
  <dc:creator>Dark Lord</dc:creator>
  <dc:description/>
  <dc:language>en-US</dc:language>
  <cp:lastModifiedBy>Dark Lord</cp:lastModifiedBy>
  <dcterms:modified xsi:type="dcterms:W3CDTF">1996-03-27T17:01:00Z</dcterms:modified>
  <cp:revision>2</cp:revision>
  <dc:subject/>
  <dc:title/>
</cp:coreProperties>
</file>