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8. ТАЙНЫЕ ОБЩЕСТВА.</w:t>
      </w:r>
    </w:p>
    <w:p>
      <w:pPr>
        <w:pStyle w:val="Normal"/>
        <w:rPr/>
      </w:pPr>
      <w:r>
        <w:rPr/>
      </w:r>
    </w:p>
    <w:p>
      <w:pPr>
        <w:pStyle w:val="Normal"/>
        <w:jc w:val="both"/>
        <w:rPr/>
      </w:pPr>
      <w:r>
        <w:rPr/>
        <w:t xml:space="preserve">     </w:t>
      </w:r>
      <w:r>
        <w:rPr/>
        <w:t>Писатель Arthur Edward Waite написал:</w:t>
      </w:r>
    </w:p>
    <w:p>
      <w:pPr>
        <w:pStyle w:val="Normal"/>
        <w:jc w:val="both"/>
        <w:rPr/>
      </w:pPr>
      <w:r>
        <w:rPr/>
        <w:t xml:space="preserve">     </w:t>
      </w:r>
      <w:r>
        <w:rPr/>
        <w:t>Под  широким  потоком  истории  человечества струятся скрытые подводные течения тайных обществ,  которые в глубинах часто определяют изменения, происходящие на поверхности (1).</w:t>
      </w:r>
    </w:p>
    <w:p>
      <w:pPr>
        <w:pStyle w:val="Normal"/>
        <w:jc w:val="both"/>
        <w:rPr/>
      </w:pPr>
      <w:r>
        <w:rPr/>
        <w:t xml:space="preserve">     </w:t>
      </w:r>
      <w:r>
        <w:rPr/>
        <w:t>Британский премьер-министр  Benjamin Disraeli,  1874-1880,  подтвердил вышеприведенное суждение о подконтрольности человеческих дел тайным обществам, написав:</w:t>
      </w:r>
    </w:p>
    <w:p>
      <w:pPr>
        <w:pStyle w:val="Normal"/>
        <w:jc w:val="both"/>
        <w:rPr/>
      </w:pPr>
      <w:r>
        <w:rPr/>
        <w:t xml:space="preserve">     </w:t>
      </w:r>
      <w:r>
        <w:rPr/>
        <w:t>В Италии существует власть, о которой мы нечасто упоминаем в этих стенах (Парламента)...</w:t>
      </w:r>
    </w:p>
    <w:p>
      <w:pPr>
        <w:pStyle w:val="Normal"/>
        <w:jc w:val="both"/>
        <w:rPr/>
      </w:pPr>
      <w:r>
        <w:rPr/>
        <w:t xml:space="preserve">     </w:t>
      </w:r>
      <w:r>
        <w:rPr/>
        <w:t>Я имею в виду тайные общества...</w:t>
      </w:r>
    </w:p>
    <w:p>
      <w:pPr>
        <w:pStyle w:val="Normal"/>
        <w:jc w:val="both"/>
        <w:rPr/>
      </w:pPr>
      <w:r>
        <w:rPr/>
        <w:t xml:space="preserve">     </w:t>
      </w:r>
      <w:r>
        <w:rPr/>
        <w:t>Бесполезно  отрицать это,  так как невозможно скрыть, что  большая  часть  Европы...  не говоря о других странах...  покрыта сетью этих тайных обществ... Каковы их цели?</w:t>
      </w:r>
    </w:p>
    <w:p>
      <w:pPr>
        <w:pStyle w:val="Normal"/>
        <w:jc w:val="both"/>
        <w:rPr/>
      </w:pPr>
      <w:r>
        <w:rPr/>
        <w:t xml:space="preserve">     </w:t>
      </w:r>
      <w:r>
        <w:rPr/>
        <w:t>Они не желают конституционной формы правления...   Они хотят изменить условия  землевладения,  они хотят изгнать нынешних хозяев земли и положить конец институту церкви (2).</w:t>
      </w:r>
    </w:p>
    <w:p>
      <w:pPr>
        <w:pStyle w:val="Normal"/>
        <w:jc w:val="both"/>
        <w:rPr/>
      </w:pPr>
      <w:r>
        <w:rPr/>
        <w:t xml:space="preserve">     </w:t>
      </w:r>
      <w:r>
        <w:rPr/>
        <w:t>Обратим внимание на то,  что две цели тайных обществ, согласно Дизраэли, совпадают с теми,  которые свойственны тому, что называется организованным Коммунизмом: отмена частной собственности и уничтожение “институтов церкви” - мировых религий.</w:t>
      </w:r>
    </w:p>
    <w:p>
      <w:pPr>
        <w:pStyle w:val="Normal"/>
        <w:jc w:val="both"/>
        <w:rPr/>
      </w:pPr>
      <w:r>
        <w:rPr/>
        <w:t xml:space="preserve">     </w:t>
      </w:r>
      <w:r>
        <w:rPr/>
        <w:t>Возможно ли, что так называемый  Коммунизм в действительности  является  орудием  тайных обществ?  Справедливо ли считать, что Коммунизм подконтролен вышестоящим силам в орга-низованной иерархии?</w:t>
      </w:r>
    </w:p>
    <w:p>
      <w:pPr>
        <w:pStyle w:val="Normal"/>
        <w:jc w:val="both"/>
        <w:rPr/>
      </w:pPr>
      <w:r>
        <w:rPr/>
        <w:t xml:space="preserve">     </w:t>
      </w:r>
      <w:r>
        <w:rPr/>
        <w:t>Сегодняшнее  истолкование истории учит,  что Коммунизм есть  ожидаемый результат требований общественности перемен в устройстве общества,  обычно путем  революционного  действия, ниспровергающего  старый строй.  Возможно ли,  что в действительности  эти  революции являются  кознями  тайных  обществ, стремящихся коммунизировать мир после революции?</w:t>
      </w:r>
    </w:p>
    <w:p>
      <w:pPr>
        <w:pStyle w:val="Normal"/>
        <w:jc w:val="both"/>
        <w:rPr/>
      </w:pPr>
      <w:r>
        <w:rPr/>
        <w:t xml:space="preserve">     </w:t>
      </w:r>
      <w:r>
        <w:rPr/>
        <w:t>Есть люди, которые считают, что это так и есть:</w:t>
      </w:r>
    </w:p>
    <w:p>
      <w:pPr>
        <w:pStyle w:val="Normal"/>
        <w:jc w:val="both"/>
        <w:rPr/>
      </w:pPr>
      <w:r>
        <w:rPr/>
        <w:t xml:space="preserve">  </w:t>
      </w:r>
      <w:r>
        <w:rPr/>
        <w:t>Коммунизм  никогда не является самопроизвольным, равно  как и волевым восстанием  угнетенных масс против хозяев,  которые эксплуатируют их - совсем наоборот.</w:t>
      </w:r>
    </w:p>
    <w:p>
      <w:pPr>
        <w:pStyle w:val="Normal"/>
        <w:jc w:val="both"/>
        <w:rPr/>
      </w:pPr>
      <w:r>
        <w:rPr/>
        <w:t xml:space="preserve">     </w:t>
      </w:r>
      <w:r>
        <w:rPr/>
        <w:t>Он всегда  навязывается народу сверху вниз хозяевами, которые стремятся увеличить свою власть.</w:t>
      </w:r>
    </w:p>
    <w:p>
      <w:pPr>
        <w:pStyle w:val="Normal"/>
        <w:jc w:val="both"/>
        <w:rPr/>
      </w:pPr>
      <w:r>
        <w:rPr/>
        <w:t xml:space="preserve">   </w:t>
      </w:r>
      <w:r>
        <w:rPr/>
        <w:t>Все волнение внизу возбуждается,  нагнетается, финансируется и управляется  Членами организации,  людьми высокого положения,  чтобы обеспечить себе  средства и  оправдание для захвата  большей  власти - всегда  под  видом прекращения или предотвращения этих революционных действий масс снизу (3).</w:t>
      </w:r>
    </w:p>
    <w:p>
      <w:pPr>
        <w:pStyle w:val="Normal"/>
        <w:jc w:val="both"/>
        <w:rPr/>
      </w:pPr>
      <w:r>
        <w:rPr/>
        <w:t xml:space="preserve">     </w:t>
      </w:r>
      <w:r>
        <w:rPr/>
        <w:t>Коммунизм есть  вывеска для  чего-то более глубокого. Коммунизм не есть бунт “бедных”, а тайный заговор “богатых”.</w:t>
      </w:r>
    </w:p>
    <w:p>
      <w:pPr>
        <w:pStyle w:val="Normal"/>
        <w:jc w:val="both"/>
        <w:rPr/>
      </w:pPr>
      <w:r>
        <w:rPr/>
        <w:t xml:space="preserve">     </w:t>
      </w:r>
      <w:r>
        <w:rPr/>
        <w:t>Международный заговор возникает не в Москве, а, вероятнее, в Нью-Йорке.  Это не идеалистический крестовый поход в пользу бедных и убогих, а замаскированный захват власти богатыми и высокомерными.</w:t>
      </w:r>
    </w:p>
    <w:p>
      <w:pPr>
        <w:pStyle w:val="Normal"/>
        <w:jc w:val="both"/>
        <w:rPr/>
      </w:pPr>
      <w:r>
        <w:rPr/>
        <w:t xml:space="preserve">     </w:t>
      </w:r>
      <w:r>
        <w:rPr/>
        <w:t>История современного Коммунизма берет начало с тайного общества, названного Орденом Иллюминатов.</w:t>
      </w:r>
    </w:p>
    <w:p>
      <w:pPr>
        <w:pStyle w:val="Normal"/>
        <w:jc w:val="both"/>
        <w:rPr/>
      </w:pPr>
      <w:r>
        <w:rPr/>
        <w:t xml:space="preserve">     </w:t>
      </w:r>
      <w:r>
        <w:rPr/>
        <w:t>Именно об этой организации говорилось в  Отчете Комитета по образованию Калифорнийского сената 1953 г.:  “Так называемый современный Коммунизм,  очевидно,  не что иное,  как лицемерный мировой заговор для уничтожения цивилизации, начало которому положили  Иллюминаты,  и который появился в наших колониях здесь в  критический  период  перед  принятием нашей Конституции” (4).</w:t>
      </w:r>
    </w:p>
    <w:p>
      <w:pPr>
        <w:pStyle w:val="Normal"/>
        <w:jc w:val="both"/>
        <w:rPr/>
      </w:pPr>
      <w:r>
        <w:rPr/>
        <w:t xml:space="preserve">     </w:t>
      </w:r>
      <w:r>
        <w:rPr/>
        <w:t>Другой историк,  Oswald Spengler,  копнул еще глубже, чем Комитет по образованию.  Он связал  Коммунизм с  мировыми финансовыми кругами. Он утверждал:   “Не существует ни проле-ского, ни коммунистического движения,  которые бы не действовали в интересах денег, в направлении, указанном деньгами, и, до поры до времени,  разрешенного деньгами,  - при этом среди их руководителей нет идеалистов, не имеющих об этом ни малейшего понятия” (5).</w:t>
      </w:r>
    </w:p>
    <w:p>
      <w:pPr>
        <w:pStyle w:val="Normal"/>
        <w:jc w:val="both"/>
        <w:rPr/>
      </w:pPr>
      <w:r>
        <w:rPr/>
        <w:t xml:space="preserve">     </w:t>
      </w:r>
      <w:r>
        <w:rPr/>
        <w:t>Согласно м-ру  Шпенглеру,  даже  вожди  Коммунизма не осведомлены о  тайных действиях своего собственного движения.  Возможно ли,  что Gus Hall и Angela Davis,  кандидаты на пост Президента и  Вице-Президента Соединенных Штатов в 1980 г. от Коммунистической партии,  стоявшие на платформе,  выступавшей против “крупных банков и монопольных корпораций, контролирую-щих экономику”,  на самом деле были  использованы именно теми организациями, против которых они столь явно выступали?  Воз-можно ли, что богатые банки и монопольные корпорации нуждают-ся в/и поддерживают  Коммунистическую партию потому,  что они хотят, чтобы Партия выступала против них?</w:t>
      </w:r>
    </w:p>
    <w:p>
      <w:pPr>
        <w:pStyle w:val="Normal"/>
        <w:jc w:val="both"/>
        <w:rPr/>
      </w:pPr>
      <w:r>
        <w:rPr/>
        <w:t xml:space="preserve">     </w:t>
      </w:r>
      <w:r>
        <w:rPr/>
        <w:t>Член Коммунистической партии США, д-р Bella Dodd, ко-торая также была членом Национального комитета партии, пришла к явному выводу о действительной связи между богатыми  “капи-талистами” и Партией. Она заметила, что всякий раз, когда Национальный комитет не мог придти к решению,  один из его членов уходил,  добирался до  Waldorf Towers в Нью-Йорк Сити,  и встречался с  примечательной личностью,  которая впоследствии была установлена как Arthur Goldsmith. Д-р Додд отмечала, что всякий раз, когда м-р Голдсмит принимал решение, оно впоследствии утверждалось Коммунистической партией в Москве.  Но по-настоящему поразило  д-ра  Додд то  обстоятельство,  что  м-р Голдсмит был не только членом  Коммунистической партии,  но и очень богатым американским “капиталистом”.</w:t>
      </w:r>
    </w:p>
    <w:p>
      <w:pPr>
        <w:pStyle w:val="Normal"/>
        <w:jc w:val="both"/>
        <w:rPr/>
      </w:pPr>
      <w:r>
        <w:rPr/>
        <w:t xml:space="preserve">     </w:t>
      </w:r>
      <w:r>
        <w:rPr/>
        <w:t>Итак,  если предшествующие комментаторы были  правы в своих  обвинениях,  что  Коммунизм является прикрытием тайных обществ,  в том числе и Иллюминатов, то исследователю взгляда на Историю как на Заговор следует изучить происхождение и ис-торию этой организации.</w:t>
      </w:r>
    </w:p>
    <w:p>
      <w:pPr>
        <w:pStyle w:val="Normal"/>
        <w:jc w:val="both"/>
        <w:rPr/>
      </w:pPr>
      <w:r>
        <w:rPr/>
        <w:t xml:space="preserve">     </w:t>
      </w:r>
      <w:r>
        <w:rPr/>
        <w:t>Иллюминаты были основаны  1 мая 1776 г.  Adam Weisha-upt,  иезуитским священником и профессором церковного права в университете г.Ingolstadt в Баварии, теперь - части Германии.  Существуют свидетельства,  что профессор Вайсхаупт был связан с тайными обществами до того, как он основал Иллюминатов.</w:t>
      </w:r>
    </w:p>
    <w:p>
      <w:pPr>
        <w:pStyle w:val="Normal"/>
        <w:jc w:val="both"/>
        <w:rPr/>
      </w:pPr>
      <w:r>
        <w:rPr/>
        <w:t xml:space="preserve">     </w:t>
      </w:r>
      <w:r>
        <w:rPr/>
        <w:t>День основания  1 Мая по сю пору отмечается Коммунистами всего мира как Первомайский праздник, хотя пуристы заявляют, что Первое мая отмечается потому,  что это был день начала Русской революции 1905 г.  Но это не отменяет 1 мая 1905 г. как годовщину основания Иллюминатов 1 мая 1776 г.</w:t>
      </w:r>
    </w:p>
    <w:p>
      <w:pPr>
        <w:pStyle w:val="Normal"/>
        <w:jc w:val="both"/>
        <w:rPr/>
      </w:pPr>
      <w:r>
        <w:rPr/>
        <w:t xml:space="preserve">     </w:t>
      </w:r>
      <w:r>
        <w:rPr/>
        <w:t>Организация Вайсхаупта быстро росла, особенно в среде коллег-“интеллектуалов” в  его  университете.  Фактически,  в первые несколько лет ее существования, все профессоры, за ис-ключением двух, стали ее членами.</w:t>
      </w:r>
    </w:p>
    <w:p>
      <w:pPr>
        <w:pStyle w:val="Normal"/>
        <w:jc w:val="both"/>
        <w:rPr/>
      </w:pPr>
      <w:r>
        <w:rPr/>
        <w:t xml:space="preserve">     </w:t>
      </w:r>
      <w:r>
        <w:rPr/>
        <w:t>Основа философского учения,  предлагавшаяся  отделявшимся членам Иллюминатов представляла  собой полное изменение традиционной философии, которой учили церковь и система образования.  Она была подытожена самим Вайсхауптом:  “Человек не плох, если его не делает таким случайная мораль.  Он плох по-тому, что его развращают религия, государство и дурные примеры. Когда, наконец, разум станет религией человечества, только тогда все проблемы будут решены” (6).</w:t>
      </w:r>
    </w:p>
    <w:p>
      <w:pPr>
        <w:pStyle w:val="Normal"/>
        <w:jc w:val="both"/>
        <w:rPr/>
      </w:pPr>
      <w:r>
        <w:rPr/>
        <w:t xml:space="preserve">     </w:t>
      </w:r>
      <w:r>
        <w:rPr/>
        <w:t>Есть основание  считать,  что презрение  Вайсхаупта к религии зародилось  21 июля 1773 г.,  когда Папа  Clement XIV “навсегда отменил и уничтожил Орден иезуитов.”</w:t>
      </w:r>
    </w:p>
    <w:p>
      <w:pPr>
        <w:pStyle w:val="Normal"/>
        <w:jc w:val="both"/>
        <w:rPr/>
      </w:pPr>
      <w:r>
        <w:rPr/>
        <w:t xml:space="preserve">     </w:t>
      </w:r>
      <w:r>
        <w:rPr/>
        <w:t>Действия  Папы были  ответом на  давление со  стороны Франции,  Испании и  Португалии,  которые  независимо друг от друга пришли к выводу,  что  Иезуиты вмешивались в дела госу-дарства и по этой причине были врагами правительства.</w:t>
      </w:r>
    </w:p>
    <w:p>
      <w:pPr>
        <w:pStyle w:val="Normal"/>
        <w:jc w:val="both"/>
        <w:rPr/>
      </w:pPr>
      <w:r>
        <w:rPr/>
        <w:t xml:space="preserve">     </w:t>
      </w:r>
      <w:r>
        <w:rPr/>
        <w:t>Реакция одного из правителей,  короля  Португалии Jo-seph, была типична.  Он “поспешил подписать указ, по которому Иезуиты объявлялись “изменниками, мятежниками и врагами коро-левства...”” (7).</w:t>
      </w:r>
    </w:p>
    <w:p>
      <w:pPr>
        <w:pStyle w:val="Normal"/>
        <w:jc w:val="both"/>
        <w:rPr/>
      </w:pPr>
      <w:r>
        <w:rPr/>
        <w:t xml:space="preserve">     </w:t>
      </w:r>
      <w:r>
        <w:rPr/>
        <w:t>Таким образом,  три страны представили “недвусмысленное требование,  чтобы он  (Папа)  подавил  Орден иезуитов во всем мире” (8).</w:t>
      </w:r>
    </w:p>
    <w:p>
      <w:pPr>
        <w:pStyle w:val="Normal"/>
        <w:jc w:val="both"/>
        <w:rPr/>
      </w:pPr>
      <w:r>
        <w:rPr/>
        <w:t xml:space="preserve">     </w:t>
      </w:r>
      <w:r>
        <w:rPr/>
        <w:t>Папа согласился и запретил Орден.</w:t>
      </w:r>
    </w:p>
    <w:p>
      <w:pPr>
        <w:pStyle w:val="Normal"/>
        <w:ind w:firstLine="284"/>
        <w:jc w:val="both"/>
        <w:rPr/>
      </w:pPr>
      <w:r>
        <w:rPr/>
        <w:t>Вайсхаупт - сам священник-иезуит, конечно, должен был быть затронут действиями Папы, и, возможно, до такой степени, что он захотел создать организацию, достаточно сильную, чтобы полностью уничтожить саму Католическую церковь.</w:t>
      </w:r>
    </w:p>
    <w:p>
      <w:pPr>
        <w:pStyle w:val="Normal"/>
        <w:jc w:val="both"/>
        <w:rPr/>
      </w:pPr>
      <w:r>
        <w:rPr/>
        <w:t xml:space="preserve">     </w:t>
      </w:r>
      <w:r>
        <w:rPr/>
        <w:t>Действие Папы Климента было краткосрочным,  так как в августе 1814 г. Папа Pius VII восстановил Иезуитов во всех их прежних правах и привилегиях (9).</w:t>
      </w:r>
    </w:p>
    <w:p>
      <w:pPr>
        <w:pStyle w:val="Normal"/>
        <w:jc w:val="both"/>
        <w:rPr/>
      </w:pPr>
      <w:r>
        <w:rPr/>
        <w:t xml:space="preserve">     </w:t>
      </w:r>
      <w:r>
        <w:rPr/>
        <w:t>Восстановление  Иезуитов в прежнем виде Папой Пием не прошло незамеченным в  Соединенных Штатах,  раз экс-Президент Джон Адамс писал своему преемнику - Томасу Джефферсону:  “Мне не нравится повторное появление Иезуитов. Если когда-либо существовала группа людей, заслужившая на земле вечные муки ...  то это - данное Общество...” (10).</w:t>
      </w:r>
    </w:p>
    <w:p>
      <w:pPr>
        <w:pStyle w:val="Normal"/>
        <w:jc w:val="both"/>
        <w:rPr/>
      </w:pPr>
      <w:r>
        <w:rPr/>
        <w:t xml:space="preserve">     </w:t>
      </w:r>
      <w:r>
        <w:rPr/>
        <w:t>Джефферсон отвечал: “Подобно Вам, я осуждаю реставрацию Иезуитов потому, что это означает шаг назад - из света во тьму” (11).</w:t>
      </w:r>
    </w:p>
    <w:p>
      <w:pPr>
        <w:pStyle w:val="Normal"/>
        <w:jc w:val="both"/>
        <w:rPr/>
      </w:pPr>
      <w:r>
        <w:rPr/>
        <w:t xml:space="preserve">     </w:t>
      </w:r>
      <w:r>
        <w:rPr/>
        <w:t>Затруднения Иезуитов с Церковью все еще продолжаются, как это было в начале 1700 гг.  28 февраля 1982 г.  Папа Paul II призвал Иезуитов “держаться в стороне от политики и соблюдать Римско-Католические заветы” (12).</w:t>
      </w:r>
    </w:p>
    <w:p>
      <w:pPr>
        <w:pStyle w:val="Normal"/>
        <w:jc w:val="both"/>
        <w:rPr/>
      </w:pPr>
      <w:r>
        <w:rPr/>
        <w:t xml:space="preserve">     </w:t>
      </w:r>
      <w:r>
        <w:rPr/>
        <w:t>Статья в журнале  U.S. News and World Report,  посвя-щенная действиям Папы, утверждала,  что Иезуиты действительно вмешивались в дела некоторых стран. В ней говорилось: “Иезуиты играли ведущую роль в Сандинистской революции в Никарагуа.  Некоторые  Иезуиты вступили в  Коммунистические партии.  Один священник в  El Salvador заявил,  что его  Орден  работает на продвижение Марксизма и революции, а не на Бога” (13).</w:t>
      </w:r>
    </w:p>
    <w:p>
      <w:pPr>
        <w:pStyle w:val="Normal"/>
        <w:jc w:val="both"/>
        <w:rPr/>
      </w:pPr>
      <w:r>
        <w:rPr/>
        <w:t xml:space="preserve">     </w:t>
      </w:r>
      <w:r>
        <w:rPr/>
        <w:t>Статья продолжалась утверждением, что Иезуиты “примкнули к левому крылу повстанческих движений в Центральной Аме-рики и на Филиппинах, и выступали в защиту слияния Маркизма и Римского Католицизма в то, что называлось “теологией освобождения”” (14).</w:t>
      </w:r>
    </w:p>
    <w:p>
      <w:pPr>
        <w:pStyle w:val="Normal"/>
        <w:jc w:val="both"/>
        <w:rPr/>
      </w:pPr>
      <w:r>
        <w:rPr/>
        <w:t xml:space="preserve">     </w:t>
      </w:r>
      <w:r>
        <w:rPr/>
        <w:t>Презрение Вайсхаупта к религии выразилось в его мысли о том,  что способность человека  к разуму скорее установит в обществе нравственную атмосферу, нежели библейские догмы.</w:t>
      </w:r>
    </w:p>
    <w:p>
      <w:pPr>
        <w:pStyle w:val="Normal"/>
        <w:jc w:val="both"/>
        <w:rPr/>
      </w:pPr>
      <w:r>
        <w:rPr/>
        <w:t xml:space="preserve">     </w:t>
      </w:r>
      <w:r>
        <w:rPr/>
        <w:t>Эта мысль не нова.</w:t>
      </w:r>
    </w:p>
    <w:p>
      <w:pPr>
        <w:pStyle w:val="Normal"/>
        <w:jc w:val="both"/>
        <w:rPr/>
      </w:pPr>
      <w:r>
        <w:rPr/>
        <w:t xml:space="preserve">     </w:t>
      </w:r>
      <w:r>
        <w:rPr/>
        <w:t>Библия  учит,  что первым мужчине и женщине,  Адаму и Еве,  Бог дал наказ не вкушать плода с Древа познания Добра и Зла. Человек не должен устанавливать свои собственные нравственные заповеди;  он должен слушаться  законов Бога.  Человек был соблазнен Сатаной - способностью  “быть как Бог, различая добро и зло”,  умением использовать  свой ум для определения, что хорошо и что плохо.</w:t>
      </w:r>
    </w:p>
    <w:p>
      <w:pPr>
        <w:pStyle w:val="Normal"/>
        <w:jc w:val="both"/>
        <w:rPr/>
      </w:pPr>
      <w:r>
        <w:rPr/>
        <w:t xml:space="preserve">     </w:t>
      </w:r>
      <w:r>
        <w:rPr/>
        <w:t>Поэтому призыв Вайсхаупта к разуму человека для определения нравственных основ был не нов;  то была продолжительная борьба между умом человека и заповедями Бога.</w:t>
      </w:r>
    </w:p>
    <w:p>
      <w:pPr>
        <w:pStyle w:val="Normal"/>
        <w:jc w:val="both"/>
        <w:rPr/>
      </w:pPr>
      <w:r>
        <w:rPr/>
        <w:t xml:space="preserve">     </w:t>
      </w:r>
      <w:r>
        <w:rPr/>
        <w:t>Хорошо известным примером  восстания  человека против законов  Бога служит то,  что произошло,  когда ветхозаветный Моисей принес народу законы Бога в виде Десяти заповедей. Пока  Моисей отсутствовал,  народ сотворил  своего собственного бога - безгласного золотого тельца, не способного дать какие-либо поучения или нравственные учения.  Легко поклоняться тому,  что не требует никакого повиновения и  не способно издавать законы, по которым следует жить.</w:t>
      </w:r>
    </w:p>
    <w:p>
      <w:pPr>
        <w:pStyle w:val="Normal"/>
        <w:jc w:val="both"/>
        <w:rPr/>
      </w:pPr>
      <w:r>
        <w:rPr/>
        <w:t xml:space="preserve">     </w:t>
      </w:r>
      <w:r>
        <w:rPr/>
        <w:t>Так человек продолжал  бунтовать  против Бога.  Вайсхаупт усилил эту тенденцию, утверждая, что человек мог обрести свободу, освободив себя от религии.  Даже название его организации - Иллюминаты, показывает его интерес к человеческому уму.  “Просвещенными” из  Иллюминатов должны были быть те, кто обладал высочайшей способностью  различать вселенские истины, добытые по крупице работой человеческого ума. Стоит религии перестать быть помехой,  как чистый разум выведет человека из духовной пустыни.</w:t>
      </w:r>
    </w:p>
    <w:p>
      <w:pPr>
        <w:pStyle w:val="Normal"/>
        <w:jc w:val="both"/>
        <w:rPr/>
      </w:pPr>
      <w:r>
        <w:rPr/>
        <w:t xml:space="preserve">     </w:t>
      </w:r>
      <w:r>
        <w:rPr/>
        <w:t>Верующие в учения Бога как они даны человеку посредством  Священного Писания не верят,  что  законы Бога являются ограничениями на свободы человека - в точности наоборот.  Они позволяют человеку  пользоваться своей свободой,  не опасаясь насильственного лишения себя  жизни,  свободы и собственности другими.</w:t>
      </w:r>
    </w:p>
    <w:p>
      <w:pPr>
        <w:pStyle w:val="Normal"/>
        <w:jc w:val="both"/>
        <w:rPr/>
      </w:pPr>
      <w:r>
        <w:rPr/>
        <w:t xml:space="preserve">     </w:t>
      </w:r>
      <w:r>
        <w:rPr/>
        <w:t>Заповедь “Не убий” ставит пределы способности убивать ближнего, тем самым продлевая дарованную ему жизнь. “Не укради” рекомендует человеку не препятствовать ближнему в собира-нии  имущества,  которое ему  необходимо для  поддержания его собственной  жизни.  “Не пожелай жены ближнего”  препятствует прелюбодеянию и  поощряет  верность,  тем самым укрепляя свя-тость Божественного установления таинства брака.</w:t>
      </w:r>
    </w:p>
    <w:p>
      <w:pPr>
        <w:pStyle w:val="Normal"/>
        <w:jc w:val="both"/>
        <w:rPr/>
      </w:pPr>
      <w:r>
        <w:rPr/>
        <w:t xml:space="preserve">     </w:t>
      </w:r>
      <w:r>
        <w:rPr/>
        <w:t>Законы  Бога позволяют максимум свободы тем,  кто соблюдает их. Свобода человека уменьшается, когда его жена, его имущество и самая его жизнь принадлежат тем, кто считает, что имеет право отнять их у него.</w:t>
      </w:r>
    </w:p>
    <w:p>
      <w:pPr>
        <w:pStyle w:val="Normal"/>
        <w:jc w:val="both"/>
        <w:rPr/>
      </w:pPr>
      <w:r>
        <w:rPr/>
        <w:t xml:space="preserve">     </w:t>
      </w:r>
      <w:r>
        <w:rPr/>
        <w:t>Вайсхаупт даже признавал, что он создавал новую религию, когда основал Иллюминатов.  Он писал:  “Я никогда не думал, что я стану основателем новой религии” (15).</w:t>
      </w:r>
    </w:p>
    <w:p>
      <w:pPr>
        <w:pStyle w:val="Normal"/>
        <w:jc w:val="both"/>
        <w:rPr/>
      </w:pPr>
      <w:r>
        <w:rPr/>
        <w:t xml:space="preserve">     </w:t>
      </w:r>
      <w:r>
        <w:rPr/>
        <w:t>Итак, целью новой религии стала замена человека религиозного на человека просвещенного: человека, решающего проблемы  рода человеческого,  посредством своего ума.  Вайсхаупт заявлял:  “Разум будет  единственным  законом человека” (16).  “Когда, наконец, разум станет религией человека,  тогда проблема будет решена” (17).</w:t>
      </w:r>
    </w:p>
    <w:p>
      <w:pPr>
        <w:pStyle w:val="Normal"/>
        <w:jc w:val="both"/>
        <w:rPr/>
      </w:pPr>
      <w:r>
        <w:rPr/>
        <w:t xml:space="preserve">     </w:t>
      </w:r>
      <w:r>
        <w:rPr/>
        <w:t>Вайсхаупт верил, что человек являлся продуктом своего окружения и что человек был бы счастлив, если бы смог полностью переделать свое окружение.</w:t>
      </w:r>
    </w:p>
    <w:p>
      <w:pPr>
        <w:pStyle w:val="Normal"/>
        <w:jc w:val="both"/>
        <w:rPr/>
      </w:pPr>
      <w:r>
        <w:rPr/>
        <w:t xml:space="preserve">     </w:t>
      </w:r>
      <w:r>
        <w:rPr/>
        <w:t>Сегодня это учение является  основанием философии судопроизводства, которое освобождает преступников еще до того, как жертва сможет выдвинуть обвинения против преступника. Ра-циональный, просвещенный ум видит, что общество, окружение, а отнюдь не преступник, повинны в действиях индивидуума. Согласно этому мнению признается, что общество должно быть наказано  за деяния преступника,  и что преступник должен быть возвращен в общество, чтобы оно таким образом могло быть наказано за то, что не сумело удовлетворить потребности преступника.</w:t>
      </w:r>
    </w:p>
    <w:p>
      <w:pPr>
        <w:pStyle w:val="Normal"/>
        <w:jc w:val="both"/>
        <w:rPr/>
      </w:pPr>
      <w:r>
        <w:rPr/>
        <w:t xml:space="preserve">     </w:t>
      </w:r>
      <w:r>
        <w:rPr/>
        <w:t>Поэтому  Вайсхаупт смотрел на религию как на проблему потому, что религия учила,  что только нравственные  средства могут  быть  использованы для достижения  нравственной  цели.  Вайсхаупт видел в этом препятствие для достижения им желанного ему результата - полной перестройки человеческого общества.  Он писал:  “Вот наша тайна.  Помните,  что  цель  оправдывает средства, и что мудрый обязан употребить к добру все те средства, которые порочный употребляет во зло” (18).</w:t>
      </w:r>
    </w:p>
    <w:p>
      <w:pPr>
        <w:pStyle w:val="Normal"/>
        <w:jc w:val="both"/>
        <w:rPr/>
      </w:pPr>
      <w:r>
        <w:rPr/>
        <w:t xml:space="preserve">     </w:t>
      </w:r>
      <w:r>
        <w:rPr/>
        <w:t>Любая деятельность, нравственная или безнравственная, становится нравственной или приемлемой для  члена Иллюминатов до тех пор,  пока эта деятельность способствует целям органи-ции.  Убийство,  грабеж,  войны - все, что угодно, становится приемлемым образом действий для правоверного сторонника новой религии.</w:t>
      </w:r>
    </w:p>
    <w:p>
      <w:pPr>
        <w:pStyle w:val="Normal"/>
        <w:jc w:val="both"/>
        <w:rPr/>
      </w:pPr>
      <w:r>
        <w:rPr/>
        <w:t xml:space="preserve">     </w:t>
      </w:r>
      <w:r>
        <w:rPr/>
        <w:t>Еще одним большим  препятствием для прогресса челове-чества, согласно Вайсхаупту, был  национализм.  Он писал:  “С появлением  наций и  народов  мир перестал быть большой семьей...  Национализм  занял  место  общечеловеческой  любви...” (19).</w:t>
      </w:r>
    </w:p>
    <w:p>
      <w:pPr>
        <w:pStyle w:val="Normal"/>
        <w:jc w:val="both"/>
        <w:rPr/>
      </w:pPr>
      <w:r>
        <w:rPr/>
        <w:t xml:space="preserve">     </w:t>
      </w:r>
      <w:r>
        <w:rPr/>
        <w:t>Вайсхаупт не был анархистом (человеком, верящим в от-сутствие правительства),  но верил,  что существовала потребность в мировом правительстве для замены того, что обычно являлось  национальными правительствами.  Этим образованием,  в свою очередь, должны были управлять члены Иллюминатов:  “Ученики (Иллюминатов) убеждены,  что  Орден будет править миром.  Поэтому каждый член Ордена становится правителем” (20).</w:t>
      </w:r>
    </w:p>
    <w:p>
      <w:pPr>
        <w:pStyle w:val="Normal"/>
        <w:jc w:val="both"/>
        <w:rPr/>
      </w:pPr>
      <w:r>
        <w:rPr/>
        <w:t xml:space="preserve">     </w:t>
      </w:r>
      <w:r>
        <w:rPr/>
        <w:t>Поэтому конечной целью Иллюминатов, а, следовательно, и всех  их преемников,  становится  власть - мировая  власть.  Власть правительства над всеми народами мира.</w:t>
      </w:r>
    </w:p>
    <w:p>
      <w:pPr>
        <w:pStyle w:val="Normal"/>
        <w:jc w:val="both"/>
        <w:rPr/>
      </w:pPr>
      <w:r>
        <w:rPr/>
        <w:t xml:space="preserve">     </w:t>
      </w:r>
      <w:r>
        <w:rPr/>
        <w:t>Если Вайсхаупт хотел так изменить жизнь человека, как хотели только его сторонники,  тогда становится насущно необходимым,  чтобы его цели держались в тайне от его предполагаемых жертв.  Он писал:  “Великая сила нашего ордена состоит в его маскировке:  никогда и нигде не допускайте,  чтобы он выступал под своим именем,  но всегда - под другим именем и видом деятельности” (21).</w:t>
      </w:r>
    </w:p>
    <w:p>
      <w:pPr>
        <w:pStyle w:val="Normal"/>
        <w:jc w:val="both"/>
        <w:rPr/>
      </w:pPr>
      <w:r>
        <w:rPr/>
        <w:t xml:space="preserve">     </w:t>
      </w:r>
      <w:r>
        <w:rPr/>
        <w:t>Используя скрытность как защиту, орден быстро разрастался. Тем не менее, как и происходило со всеми тайными организациями,  которые контролировали так называемые Коммунистические организации,  он не привлекал,  да и не собирался привлекать, “угнетенные массы”, “забитых” крестьян-рабочих,  ради помощи которым он якобы был создан.  Орден брал своих членов из стоящих подле власти - представителей того слоя общества, который находится непосредственно под власть предержащими.  Вот, например, неполный перечень занятий некоторых Иллю-минатов, показывающий справедливость этого утверждения:  маркиз, барон, юрист, аббат, граф, судья, князь, майор,  профессор, полковник, священник, герцог.</w:t>
      </w:r>
    </w:p>
    <w:p>
      <w:pPr>
        <w:pStyle w:val="Normal"/>
        <w:jc w:val="both"/>
        <w:rPr/>
      </w:pPr>
      <w:r>
        <w:rPr/>
        <w:t xml:space="preserve">     </w:t>
      </w:r>
      <w:r>
        <w:rPr/>
        <w:t>Вот каковы были занятия людей,  которые,  не опасаясь быть разоблаченными, могли тайно встречаться и составлять заговоры против правительства, армии,  церкви и правящей элиты.  Это были люди,  которые  не обладали всей полнотой власти для контроля своих соответствующих сфер деятельности, и они видели в  Иллюминатах  средство  достижения  своих целей - личной власти.</w:t>
      </w:r>
    </w:p>
    <w:p>
      <w:pPr>
        <w:pStyle w:val="Normal"/>
        <w:jc w:val="both"/>
        <w:rPr/>
      </w:pPr>
      <w:r>
        <w:rPr/>
        <w:t xml:space="preserve">     </w:t>
      </w:r>
      <w:r>
        <w:rPr/>
        <w:t>Члены  Иллюминатов при встречах или в переписке с со-членами принимали  вымышленные имена,  чтобы скрыть настоящую личность. Вайсхаупт принял имя Спартака, римского раба, руко-водившего  восстанием против Римского правительства в древности.</w:t>
      </w:r>
    </w:p>
    <w:p>
      <w:pPr>
        <w:pStyle w:val="Normal"/>
        <w:jc w:val="both"/>
        <w:rPr/>
      </w:pPr>
      <w:r>
        <w:rPr/>
        <w:t xml:space="preserve">     </w:t>
      </w:r>
      <w:r>
        <w:rPr/>
        <w:t>Что за цель была у этих заговорщиков?</w:t>
      </w:r>
    </w:p>
    <w:p>
      <w:pPr>
        <w:pStyle w:val="Normal"/>
        <w:jc w:val="both"/>
        <w:rPr/>
      </w:pPr>
      <w:r>
        <w:rPr/>
        <w:t xml:space="preserve">     </w:t>
      </w:r>
      <w:r>
        <w:rPr/>
        <w:t>Неста Уэбстер,  одна из самых значительных исследователей Иллюминатов, подытожила их цели следующим образом:</w:t>
      </w:r>
    </w:p>
    <w:p>
      <w:pPr>
        <w:pStyle w:val="Normal"/>
        <w:jc w:val="both"/>
        <w:rPr/>
      </w:pPr>
      <w:r>
        <w:rPr/>
        <w:t xml:space="preserve">     </w:t>
      </w:r>
      <w:r>
        <w:rPr/>
        <w:t>1. Уничтожение монархии и всех  организованных правительств.</w:t>
      </w:r>
    </w:p>
    <w:p>
      <w:pPr>
        <w:pStyle w:val="Normal"/>
        <w:jc w:val="both"/>
        <w:rPr/>
      </w:pPr>
      <w:r>
        <w:rPr/>
        <w:t xml:space="preserve">     </w:t>
      </w:r>
      <w:r>
        <w:rPr/>
        <w:t>2. Уничтожение частной собственности.</w:t>
      </w:r>
    </w:p>
    <w:p>
      <w:pPr>
        <w:pStyle w:val="Normal"/>
        <w:jc w:val="both"/>
        <w:rPr/>
      </w:pPr>
      <w:r>
        <w:rPr/>
        <w:t xml:space="preserve">     </w:t>
      </w:r>
      <w:r>
        <w:rPr/>
        <w:t>3. Уничтожение наследования.</w:t>
      </w:r>
    </w:p>
    <w:p>
      <w:pPr>
        <w:pStyle w:val="Normal"/>
        <w:jc w:val="both"/>
        <w:rPr/>
      </w:pPr>
      <w:r>
        <w:rPr/>
        <w:t xml:space="preserve">     </w:t>
      </w:r>
      <w:r>
        <w:rPr/>
        <w:t>4. Уничтожение патриотизма (национализма).</w:t>
      </w:r>
    </w:p>
    <w:p>
      <w:pPr>
        <w:pStyle w:val="Normal"/>
        <w:jc w:val="both"/>
        <w:rPr/>
      </w:pPr>
      <w:r>
        <w:rPr/>
        <w:t xml:space="preserve">     </w:t>
      </w:r>
      <w:r>
        <w:rPr/>
        <w:t>5. Уничтожение семьи (то-есть брака и всех нравственных устоев, введение общественного образования детей).</w:t>
      </w:r>
    </w:p>
    <w:p>
      <w:pPr>
        <w:pStyle w:val="Normal"/>
        <w:jc w:val="both"/>
        <w:rPr/>
      </w:pPr>
      <w:r>
        <w:rPr/>
        <w:t xml:space="preserve">     </w:t>
      </w:r>
      <w:r>
        <w:rPr/>
        <w:t>6. Уничтожение всей религии  (22).</w:t>
      </w:r>
    </w:p>
    <w:p>
      <w:pPr>
        <w:pStyle w:val="Normal"/>
        <w:jc w:val="both"/>
        <w:rPr/>
      </w:pPr>
      <w:r>
        <w:rPr/>
        <w:t xml:space="preserve">     </w:t>
      </w:r>
      <w:r>
        <w:rPr/>
        <w:t>В 1777 г. Вайсхаупт был посвящен в Масонский орден, в Мюнхене,  Германия, в Ложу Theodore - Доброго намерения.  Его цель при вступлении в этот благотворительный орден не состояла в том, чтобы стать его частью, но проникнуть в него, и за-тем полностью его контролировать.</w:t>
      </w:r>
    </w:p>
    <w:p>
      <w:pPr>
        <w:pStyle w:val="Normal"/>
        <w:jc w:val="both"/>
        <w:rPr/>
      </w:pPr>
      <w:r>
        <w:rPr/>
        <w:t xml:space="preserve">     </w:t>
      </w:r>
      <w:r>
        <w:rPr/>
        <w:t>Действительно,  Масоны провели международный конгресс в Wilhelmsbad в июле 1782 г. и “Иллюминатство было введено во Франкмасонство   индоктринацией  масонских  руководителей...” (23).</w:t>
      </w:r>
    </w:p>
    <w:p>
      <w:pPr>
        <w:pStyle w:val="Normal"/>
        <w:jc w:val="both"/>
        <w:rPr/>
      </w:pPr>
      <w:r>
        <w:rPr/>
        <w:t xml:space="preserve">     </w:t>
      </w:r>
      <w:r>
        <w:rPr/>
        <w:t>Однако, тайность Иллюминатов вскоре была нарушена.  В 1783 г.  “четыре профессора Marianen Academy... предстали перед  Следственной комиссией и были  допрошены относительно...  Иллюминатов” (24).</w:t>
      </w:r>
    </w:p>
    <w:p>
      <w:pPr>
        <w:pStyle w:val="Normal"/>
        <w:jc w:val="both"/>
        <w:rPr/>
      </w:pPr>
      <w:r>
        <w:rPr/>
        <w:t xml:space="preserve">     </w:t>
      </w:r>
      <w:r>
        <w:rPr/>
        <w:t>Правительство Баварии  раскрыло философию и намерения Иллюминатов и,  что важнее,  их  страстное желание  свергнуть правительство Баварии.  Состоялись  слушания и  правительство отменило орден. Но раскрытие организации оказалось, возможно, неприятностью во благо: члены организации бежали от преследо-ваний правительства  Баварии вместе со своим  Иллюминатством, основывая новые общества по всей Европе и Америке.</w:t>
      </w:r>
    </w:p>
    <w:p>
      <w:pPr>
        <w:pStyle w:val="Normal"/>
        <w:jc w:val="both"/>
        <w:rPr/>
      </w:pPr>
      <w:r>
        <w:rPr/>
        <w:t xml:space="preserve">     </w:t>
      </w:r>
      <w:r>
        <w:rPr/>
        <w:t>Баварское правительство противодействовало их распространению,  предупреждая другие  европейские  правительства о подлинных намерениях Иллюминатов, но правители Европы отказывались прислушаться.  Эти решения  позднее  обернутся поводом для беспокойства этим правительствам. Как отметила Неста Уэбстер: “Нелепость плана, предложенного здесь, делает его невероятным, и правители Европы, отказываясь принимать Иллюминатство всерьез,  отбрасывают его как  химеру (глупую фантазию)” (25).</w:t>
      </w:r>
    </w:p>
    <w:p>
      <w:pPr>
        <w:pStyle w:val="Normal"/>
        <w:jc w:val="both"/>
        <w:rPr/>
      </w:pPr>
      <w:r>
        <w:rPr/>
        <w:t xml:space="preserve">     </w:t>
      </w:r>
      <w:r>
        <w:rPr/>
        <w:t>То обстоятельство, что правители Европы не поверили в цели  Иллюминатов,  является проблемой,  которая сейчас вновь возникает во всем мире.  Наблюдателю трудно поверить, что такой огромный, хорошо организованный заговор существует и, что цели, которые они ставили для мира - действительны. Это неверие общественности и питает их успех и Заговору только следует   планировать  события таким образом,  чтобы  истина  стала столь неправдоподобна и нелепа,  что никто не поверит в намеренное создание этих событий.</w:t>
      </w:r>
    </w:p>
    <w:p>
      <w:pPr>
        <w:pStyle w:val="Normal"/>
        <w:jc w:val="both"/>
        <w:rPr/>
      </w:pPr>
      <w:r>
        <w:rPr/>
        <w:t xml:space="preserve">     </w:t>
      </w:r>
      <w:r>
        <w:rPr/>
        <w:t>Француз,  которого звали Danton,  сказал это по-французски, и в вольном переводе это звучит как:  “Смелость, сме-лость, и еще раз смелость!”.</w:t>
      </w:r>
    </w:p>
    <w:p>
      <w:pPr>
        <w:pStyle w:val="Normal"/>
        <w:jc w:val="both"/>
        <w:rPr/>
      </w:pPr>
      <w:r>
        <w:rPr/>
        <w:t xml:space="preserve">     </w:t>
      </w:r>
      <w:r>
        <w:rPr/>
        <w:t>Одной из стран, куда бежали Иллюминаты, была Америка. В 1786 г. в Виргинии они образовали свое первое общество,  за которым последовало еще  четырнадцать других в разных городах (26).  Они организовали  Callo-Italian общество и,  с началом Американской революции,  американские последователи стали на-зывать себя Якобинцами (27).</w:t>
      </w:r>
    </w:p>
    <w:p>
      <w:pPr>
        <w:pStyle w:val="Normal"/>
        <w:jc w:val="both"/>
        <w:rPr/>
      </w:pPr>
      <w:r>
        <w:rPr/>
        <w:t xml:space="preserve">     </w:t>
      </w:r>
      <w:r>
        <w:rPr/>
        <w:t>Многое из того,  что известно сегодня об Иллюминатах, взято из книги,  написанной в 1798 г. профессором  John Robison, который был профессором натурфилософии в университете г.  Эдинбург, Шотландия.  Он озаглавил свою книгу “Доказательства заговора против всех религий и правительств Европы, осуществляемого на тайных встречах  Франкмасонов,  Иллюминатов и  Об-ществ чтения”.  Профессор Робисон,  который сам был  Масоном, получил приглашение вступить в Иллюминаты,  но посчитал,  что ему следует навести справки об Ордене до вступления.  Робисон пришел к заключению,  что это  сообщество  было образовано “с явной  целью  искоренения  всех  религиозных устоев и основ и свержения всех существующих в Европе правительств” (28).</w:t>
      </w:r>
    </w:p>
    <w:p>
      <w:pPr>
        <w:pStyle w:val="Normal"/>
        <w:jc w:val="both"/>
        <w:rPr/>
      </w:pPr>
      <w:r>
        <w:rPr/>
        <w:t xml:space="preserve">     </w:t>
      </w:r>
      <w:r>
        <w:rPr/>
        <w:t>Даже сейчас к этим обвинениям абсолютно глухи  многие собратья-масоны Робисона.  Одна из более обоснованных работ в поддержку Масонов - книга д-ра медицины Albert Mackey под на-званием “Энциклопедия Франкмасонства”.  Макки сам был Масоном 33-его градуса - высшей степени, достижимой в Масонском Ордене.</w:t>
      </w:r>
    </w:p>
    <w:p>
      <w:pPr>
        <w:pStyle w:val="Normal"/>
        <w:jc w:val="both"/>
        <w:rPr/>
      </w:pPr>
      <w:r>
        <w:rPr/>
        <w:t xml:space="preserve">     </w:t>
      </w:r>
      <w:r>
        <w:rPr/>
        <w:t>Д-р Макки делает следующие заявления по поводу  книги профессора Робисона:  Многие из его утверждений не соответствуют истине и его доводы нелогичны, преувеличены, а некоторые из них  полностью  ложны.  (Его) теория основана на  неверных предпосылках, а его рассуждения ошибочны и нелогичны.</w:t>
      </w:r>
    </w:p>
    <w:p>
      <w:pPr>
        <w:pStyle w:val="Normal"/>
        <w:jc w:val="both"/>
        <w:rPr/>
      </w:pPr>
      <w:r>
        <w:rPr/>
        <w:t xml:space="preserve">     </w:t>
      </w:r>
      <w:r>
        <w:rPr/>
        <w:t>Он написал,  что  основатель  Иллюминатов - профессор Вайсхаупт, был “реформатором Масонства. Вайсхаупт не мог быть тем чудовищем, каким он изображался своими противниками” (30).</w:t>
      </w:r>
    </w:p>
    <w:p>
      <w:pPr>
        <w:pStyle w:val="Normal"/>
        <w:jc w:val="both"/>
        <w:rPr/>
      </w:pPr>
      <w:r>
        <w:rPr/>
        <w:t xml:space="preserve">     </w:t>
      </w:r>
      <w:r>
        <w:rPr/>
        <w:t>По существу, д-р Макки восхвалял Иллюминатов: “Первоначальным замыслом Иллюминатов было, несомненно, усовершенствование человечества” (31).</w:t>
      </w:r>
    </w:p>
    <w:p>
      <w:pPr>
        <w:pStyle w:val="Normal"/>
        <w:jc w:val="both"/>
        <w:rPr/>
      </w:pPr>
      <w:r>
        <w:rPr/>
        <w:t xml:space="preserve">     </w:t>
      </w:r>
      <w:r>
        <w:rPr/>
        <w:t>Д-р  Макки обелил Иллюминатов,  как не представляющих угрозы цивилизации,  так как он явно считал,  что организация исчезла:  “... к концу прошлого века  (к 1900) она  перестала существовать” (32).</w:t>
      </w:r>
    </w:p>
    <w:p>
      <w:pPr>
        <w:pStyle w:val="Normal"/>
        <w:jc w:val="both"/>
        <w:rPr/>
      </w:pPr>
      <w:r>
        <w:rPr/>
        <w:t xml:space="preserve">     </w:t>
      </w:r>
      <w:r>
        <w:rPr/>
        <w:t>Это могло быть правдой, если речь идет об имени Иллюминатов, но имеются убедительные доказательства,  главным образом связанные с сохранением философии Иллюминатов через ор-ганизации, придерживавшиеся подобных убеждений, что Орден сохраняет себя, часто меняя свое название и возникая вновь.</w:t>
      </w:r>
    </w:p>
    <w:p>
      <w:pPr>
        <w:pStyle w:val="Normal"/>
        <w:jc w:val="both"/>
        <w:rPr/>
      </w:pPr>
      <w:r>
        <w:rPr/>
        <w:t xml:space="preserve">     </w:t>
      </w:r>
      <w:r>
        <w:rPr/>
        <w:t>Вскоре после публикации работы профессора Робисона по Иллюминатам, в 1798 г.,  американский священник - преподобный G.W.Snyder, послал экземпляр книги Президенту Джорджу Вашингтону, который был явным членом Масонского ордена. 25 сентября 1798 г. Президент Вашингтон написал письмо преподобному Снайдеру: “Я много слышал о гнусном и опасном плане и учениях Иллюминатов,  но никогда не видел  книги,  пока вы не оказались столь любезны, чтобы прислать ее мне. Я не склонен был сомневаться, что учение Иллюминатов не нашло распространения в Со-единенных Штатах. Напротив, никто не удовлетворен этим фактом более, нежели я...” (33).</w:t>
      </w:r>
    </w:p>
    <w:p>
      <w:pPr>
        <w:pStyle w:val="Normal"/>
        <w:jc w:val="both"/>
        <w:rPr/>
      </w:pPr>
      <w:r>
        <w:rPr/>
        <w:t xml:space="preserve">     </w:t>
      </w:r>
      <w:r>
        <w:rPr/>
        <w:t>Но не  все  отцы-основатели  Америки  были согласны с Президентом  Вашингтоном.  Томас  Джефферсон,  прочитав часть третью документов еще одного разоблачителя Иллюминатов - аббата  Barruel,  написал: “Принадлежащие собственно перу  Барруэ части книги являются совершенным бредом умалишенного  (буквально в тексте - бедламита, прим. перев.)” (34). (Словарь Уэб-стера определяет  бедламита как обитателя  Бедлама - больницы для душевнобольных в Лондоне, Англия.)</w:t>
      </w:r>
    </w:p>
    <w:p>
      <w:pPr>
        <w:pStyle w:val="Normal"/>
        <w:jc w:val="both"/>
        <w:rPr/>
      </w:pPr>
      <w:r>
        <w:rPr/>
        <w:t xml:space="preserve">     </w:t>
      </w:r>
      <w:r>
        <w:rPr/>
        <w:t>Джефферсон написал также следующее об основателе  Иллюминатов:    “Вайсхаупт  видится  восторженным  филантропом.  Вайсхаупт верит, что целью Иисуса Христа было совершенствова-ние человеческой природы.   Его  (Вайсхаупта)  объектами восприятия были любовь к Богу и любовь к ближнему” (35).</w:t>
      </w:r>
    </w:p>
    <w:p>
      <w:pPr>
        <w:pStyle w:val="Normal"/>
        <w:jc w:val="both"/>
        <w:rPr/>
      </w:pPr>
      <w:r>
        <w:rPr/>
        <w:t xml:space="preserve">     </w:t>
      </w:r>
      <w:r>
        <w:rPr/>
        <w:t>(Прямо поразительно, как два человека могут прочитать работы Вайсхаупта,  или писания людей,  собиравшихся разобла-чить его сущность, и разойтись со столь различными мнениями о его целях.  Даже теперь существуют молчаливые защитники Иллюминатов.)</w:t>
      </w:r>
    </w:p>
    <w:p>
      <w:pPr>
        <w:pStyle w:val="Normal"/>
        <w:jc w:val="both"/>
        <w:rPr/>
      </w:pPr>
      <w:r>
        <w:rPr/>
        <w:t xml:space="preserve">     </w:t>
      </w:r>
      <w:r>
        <w:rPr/>
        <w:t>Ряд наиболее громогласных критиков Иллюминатов верит, что они играли важную роль в разжигании  Американской революции как таковой. Но простой анализ природы этой революции покажет различие между революцией,  созданной  Иллюминатами,  и Американской революцией.  Журнал Life достаточно хорошо поды-тоживает это в материалах, посвященных Революциям: “Американская революция была строго войной за независимость.  Она дала последующим революциям благородный идеал и дала самой Америке свободу искать свою судьбу,  но оставила структуру Американс-кого общества в сущности неизмененной” (36).</w:t>
      </w:r>
    </w:p>
    <w:p>
      <w:pPr>
        <w:pStyle w:val="Normal"/>
        <w:jc w:val="both"/>
        <w:rPr/>
      </w:pPr>
      <w:r>
        <w:rPr/>
        <w:t xml:space="preserve">     </w:t>
      </w:r>
      <w:r>
        <w:rPr/>
        <w:t>Другими словами,  Американская революция не разрушила семью, не уничтожила религию,  не ликвидировала государствен-ные границы, - три мишени Иллюминатов. Американская революция боролась  за  освобождение  Соединенных Штатов от английского владычества.  Этот факт закреплен в Декларации независимости.  Отцы-основатели написали:  “Когда ход событий  принуждает какой-нибудь народ порвать политическую связь,  соединяющую его с другим народом...”</w:t>
      </w:r>
    </w:p>
    <w:p>
      <w:pPr>
        <w:pStyle w:val="Normal"/>
        <w:jc w:val="both"/>
        <w:rPr/>
      </w:pPr>
      <w:r>
        <w:rPr/>
        <w:t xml:space="preserve">     </w:t>
      </w:r>
      <w:r>
        <w:rPr/>
        <w:t>Но  Иллюминаты   п р и н и м а л и   непосредственное участие в других  революциях;  наиболее известна  Французская революция 1789 г.</w:t>
      </w:r>
    </w:p>
    <w:p>
      <w:pPr>
        <w:pStyle w:val="Normal"/>
        <w:jc w:val="both"/>
        <w:rPr/>
      </w:pPr>
      <w:r>
        <w:rPr/>
        <w:t xml:space="preserve">     </w:t>
      </w:r>
      <w:r>
        <w:rPr/>
        <w:t>Факты их вовлеченности в это восстание не слишком известны.  Обычное  объяснение  Французской  революции  таково: французский народ, уставший от гнета короля Louis XIV и Marie Antoinette, восстал против монархии и начал революцию штурмом тюрьмы Bastille.  Эти действия, в соответствии с официальными историческими документами, положили начало революции, которая должна была  увенчаться  заменой  монархии  на так называемую “Французскую республику”.</w:t>
      </w:r>
    </w:p>
    <w:p>
      <w:pPr>
        <w:pStyle w:val="Normal"/>
        <w:jc w:val="both"/>
        <w:rPr/>
      </w:pPr>
      <w:r>
        <w:rPr/>
        <w:t xml:space="preserve">     </w:t>
      </w:r>
      <w:r>
        <w:rPr/>
        <w:t>Французский народ отмечает  начало своей  “революции” установлением  Дня Бастилии - 14 июля - ежегодным торжеством.  В дальнейшем это служит подтверждением той точки зрения,  что народ Франции и вправду восстал и сверг Короля Франции.</w:t>
      </w:r>
    </w:p>
    <w:p>
      <w:pPr>
        <w:pStyle w:val="Normal"/>
        <w:jc w:val="both"/>
        <w:rPr/>
      </w:pPr>
      <w:r>
        <w:rPr/>
        <w:t xml:space="preserve">     </w:t>
      </w:r>
      <w:r>
        <w:rPr/>
        <w:t>Однако те,  кто  глубоко занимались изучением революции,  обнаруживали подлинную причину штурма  тюрьмы Бастилия.  Согласно  Несте Уэбстер:  “План нападения на Бастилию уже был составлен, оставалось только привести народ в движение” (37).</w:t>
      </w:r>
    </w:p>
    <w:p>
      <w:pPr>
        <w:pStyle w:val="Normal"/>
        <w:jc w:val="both"/>
        <w:rPr/>
      </w:pPr>
      <w:r>
        <w:rPr/>
        <w:t xml:space="preserve">     </w:t>
      </w:r>
      <w:r>
        <w:rPr/>
        <w:t>План  нападения состоял в  штурме Бастилии не с целью освобождения  сотен “репрессированных  политических заключен-ных”, предположительно содержавшихся там,  а с целью  захвата необходимого для начала революции оружия. Это фактически подтверждалось тем, что когда толпа достигла Бастилии, так называемой  “пыточной” тюрьмы “деспотичного” Короля Людовика XIV, в ней содержалось только семь узников: четверо фальшивомонетчиков,  двое сумасшедших,  и граф  de Solages,  заключенный в тюрьму за “чудовищные  преступления  против человечности”  по настоянию его семьи.  “Сырые, мрачные подземные камеры пустовали;  со времени первого министерства  Necker в 1776 г. сюда никого не заключали” (38).</w:t>
      </w:r>
    </w:p>
    <w:p>
      <w:pPr>
        <w:pStyle w:val="Normal"/>
        <w:jc w:val="both"/>
        <w:rPr/>
      </w:pPr>
      <w:r>
        <w:rPr/>
        <w:t xml:space="preserve">     </w:t>
      </w:r>
      <w:r>
        <w:rPr/>
        <w:t>Вторым ошибочным предположением о причинах  Французской революции является то,  что  революция была действием народных масс Франции.  Это представление о поддержке революции большим числом французов ошибочно, так как, в действительности,  “из  800.000 парижан всего лишь около 1000 принимало ка-кое-либо участие в осаде Бастилии...” (39).</w:t>
      </w:r>
    </w:p>
    <w:p>
      <w:pPr>
        <w:pStyle w:val="Normal"/>
        <w:jc w:val="both"/>
        <w:rPr/>
      </w:pPr>
      <w:r>
        <w:rPr/>
        <w:t xml:space="preserve">     </w:t>
      </w:r>
      <w:r>
        <w:rPr/>
        <w:t>Те,  кто были непосредственно вовлечены в штурм тюрьмы, на самом деле были наняты теми, кто руководил всем делом.</w:t>
      </w:r>
    </w:p>
    <w:p>
      <w:pPr>
        <w:pStyle w:val="Normal"/>
        <w:jc w:val="both"/>
        <w:rPr/>
      </w:pPr>
      <w:r>
        <w:rPr/>
        <w:t xml:space="preserve">     </w:t>
      </w:r>
      <w:r>
        <w:rPr/>
        <w:t>То,  что разбойников с Юга (Франции) умышленно приманили в Париж в 1789 г., наняли и оплатили революционные вожаки,  является фактом,  подтвержденным слишком многочисленными авторитетными источниками, чтобы ссылаться на них во всех подробностях;  и тот факт,   что заговорщики считали такие меры необходимыми, имеет огромное значение, так как он показывает, что, по мнению заговорщиков, на парижан нельзя было полагаться для осуществления революции.  Другими словами, привлечение контингента  наемных  разбойников решительно опровергает теорию, что Революция была неудержимым восстанием народа (40).</w:t>
      </w:r>
    </w:p>
    <w:p>
      <w:pPr>
        <w:pStyle w:val="Normal"/>
        <w:jc w:val="both"/>
        <w:rPr/>
      </w:pPr>
      <w:r>
        <w:rPr/>
        <w:t xml:space="preserve">     </w:t>
      </w:r>
      <w:r>
        <w:rPr/>
        <w:t>Кроме того,  не только французы были наняты теми, кто направлял революцию: “... пестрая шайка “разбойников”,... жаждущая насилия, которая состояла не только из упомянутых мар-сельцев (те самые французы с Юга, о которых уже говорилось) и итальянцев, но также ... множество немцев... (41)”.</w:t>
      </w:r>
    </w:p>
    <w:p>
      <w:pPr>
        <w:pStyle w:val="Normal"/>
        <w:jc w:val="both"/>
        <w:rPr/>
      </w:pPr>
      <w:r>
        <w:rPr/>
        <w:t xml:space="preserve">     </w:t>
      </w:r>
      <w:r>
        <w:rPr/>
        <w:t>Человеком,  который непосредственно наблюдал фактически происходившее взятие Бастилии, был д-р Rigby; он находился в Париже во время Французской революции как путешественник.  Его письма жене, написанные в те дни, являют собой вызывающее интерес  проникновение в  действительно происшедшее.  В своей книге “Французская революция” Неста Уэбстер прокомментировала переписку д-ра Ригби: “Осада Бастилии вызвала столь мало смятения в Париже, что д-р Ригби, понятия не имевший, что происходило что-то  необычное,  сразу после  полудня  направился в парк Monceaux на прогулку” (42).</w:t>
      </w:r>
    </w:p>
    <w:p>
      <w:pPr>
        <w:pStyle w:val="Normal"/>
        <w:jc w:val="both"/>
        <w:rPr/>
      </w:pPr>
      <w:r>
        <w:rPr/>
        <w:t xml:space="preserve">    </w:t>
      </w:r>
      <w:r>
        <w:rPr/>
        <w:t>Другим  свидетелем  Французской  революции  был  лорд Acton,  который утверждал,  что тут действовала скрытая рука, разжигавшая Французскую революцию: “Ужаснее всего во Француз-ской революции не мятеж, а замысел. Сквозь дым и пламя мы ра-зличаем признаки рассчитывающей организации. Руководители остаются тщательно скрытыми и замаскированными;  но нет никаких сомнений в их присутствии с самого начала” (43).</w:t>
      </w:r>
    </w:p>
    <w:p>
      <w:pPr>
        <w:pStyle w:val="Normal"/>
        <w:jc w:val="both"/>
        <w:rPr/>
      </w:pPr>
      <w:r>
        <w:rPr/>
        <w:t xml:space="preserve">     </w:t>
      </w:r>
      <w:r>
        <w:rPr/>
        <w:t>План заговорщиков был прост: создать “народное” недовольство с тем, чтобы использовать его себе на благо. Они создали пять  тщательно  продуманных  поводов для недовольства, чтобы  создать  впечатление об  ответственности за это самого Короля.  Надежда была на то,  что трудных условий хватит поднять достаточное количество народа, которое присоединилось бы к уже нанятым людям так,  чтобы создалось впечатление революции с действительно  народной поддержкой.  Заговорщики  тогда могли управлять событиями и достигать желанных результатов.</w:t>
      </w:r>
    </w:p>
    <w:p>
      <w:pPr>
        <w:pStyle w:val="Style14"/>
        <w:numPr>
          <w:ilvl w:val="0"/>
          <w:numId w:val="2"/>
        </w:numPr>
        <w:tabs>
          <w:tab w:val="clear" w:pos="284"/>
          <w:tab w:val="left" w:pos="0" w:leader="none"/>
        </w:tabs>
        <w:ind w:left="567" w:hanging="283"/>
        <w:jc w:val="both"/>
        <w:rPr/>
      </w:pPr>
      <w:r>
        <w:rPr/>
        <w:t xml:space="preserve">     </w:t>
      </w:r>
      <w:r>
        <w:rPr/>
        <w:t>Первый из этих  изобретенных поводов для недовольства - нехватка зерна. Уэбстер говорит:  “Montjoie утверждает, что агенты  герцога  d’Orleans преднамеренно скупили зерно и, или вывезли его из страны,  или же спрятали его,  чтобы  вынудить народ на бунт” (44).</w:t>
      </w:r>
    </w:p>
    <w:p>
      <w:pPr>
        <w:pStyle w:val="Normal"/>
        <w:jc w:val="both"/>
        <w:rPr/>
      </w:pPr>
      <w:r>
        <w:rPr/>
        <w:t xml:space="preserve">     </w:t>
      </w:r>
      <w:r>
        <w:rPr/>
        <w:t>Таким образом, герцог Орлеанский, будучи Иллюминатом, скупил огромные количества зерна,  чтобы заставить народ приписать свои обиды Королю, который, как к тому склонили народ, вызвал нехватку зерна. Конечно, именно Иллюминаты распространяли выдумку, что Король намеренно создал нехватку зерна. Эта тактика похожа на ту, которую подробно описывал в своей книге “Без выстрела” Ян Козак 160 лет спустя.</w:t>
      </w:r>
    </w:p>
    <w:p>
      <w:pPr>
        <w:pStyle w:val="Normal"/>
        <w:jc w:val="both"/>
        <w:rPr/>
      </w:pPr>
      <w:r>
        <w:rPr/>
        <w:t xml:space="preserve">     </w:t>
      </w:r>
      <w:r>
        <w:rPr/>
        <w:t>Вторым  изобретенным поводом для недовольства являлся огромный долг, для покрытия которого правительство было вынуждено обложить народ налогом. Государственный долг оценивался в 4,5 миллиарда ливров, что составляло около 800 миллионов $.  Деньги были одолжены  правительством Франции для оказания по-мощи  Соединенным  Штатам в  Американской  революции  1776 г.  (Связь между французскими Иллюминатами и  отцами-основателями Американской  революции будет рассмотрена в другой главе данной книги.) По оценкам,  две трети всего долга возникли из-за этих займов.</w:t>
      </w:r>
    </w:p>
    <w:p>
      <w:pPr>
        <w:pStyle w:val="Normal"/>
        <w:jc w:val="both"/>
        <w:rPr/>
      </w:pPr>
      <w:r>
        <w:rPr/>
        <w:t xml:space="preserve">     </w:t>
      </w:r>
      <w:r>
        <w:rPr/>
        <w:t>Третьим изобретенным поводом недовольства было ложное впечатление, что французский народ влачит полуголодное существование.  Уже упоминавшийся  д-р Ригби писал:  “...мы видели лишь немногих представителей низов в ярости, праздности и нищете” (45).</w:t>
      </w:r>
    </w:p>
    <w:p>
      <w:pPr>
        <w:pStyle w:val="Normal"/>
        <w:jc w:val="both"/>
        <w:rPr/>
      </w:pPr>
      <w:r>
        <w:rPr/>
        <w:t xml:space="preserve">     </w:t>
      </w:r>
      <w:r>
        <w:rPr/>
        <w:t>Неста Уэбстер поясняла далее: “...д-р Ригби продолжа-ет в том же  восторженном  тоне - это восхищение,  которое мы могли бы приписать  недостатку  проницательности,  таковым не является,  так как оно  резко обрывается по прибытии в Германию. Здесь он находит страну, к которой Природа столь же щедра, как и ко Франции,  поскольку она имеет плодородную землю, но до сих пор население живет под  жестоким  правительством.” В Кельне (Германия) он находит,  что “тирания и угнетение по-селились в их жилищах” (46).</w:t>
      </w:r>
    </w:p>
    <w:p>
      <w:pPr>
        <w:pStyle w:val="Normal"/>
        <w:jc w:val="both"/>
        <w:rPr/>
      </w:pPr>
      <w:r>
        <w:rPr/>
        <w:t xml:space="preserve">     </w:t>
      </w:r>
      <w:r>
        <w:rPr/>
        <w:t>Четвертым важным поводом для недовольства,  созданным Иллюминатами и их  собратьями-заговорщиками  в правительстве, была огромная инфляция, разорявшая трудящихся. За непродолжительное время было  напечатано  35 миллионов ассигнатов,  что частично послужило  причиной нехваток.  В ответ правительство ввело нормирование продуктов и этим далее продолжало вызывать раздражение народа. Эта тактика вновь в точности подобна описанным Яном Козаком уловкам.</w:t>
      </w:r>
    </w:p>
    <w:p>
      <w:pPr>
        <w:pStyle w:val="Normal"/>
        <w:jc w:val="both"/>
        <w:rPr/>
      </w:pPr>
      <w:r>
        <w:rPr/>
        <w:t xml:space="preserve">     </w:t>
      </w:r>
      <w:r>
        <w:rPr/>
        <w:t>Пятым искажением правды было мнимо “жестокое” правление Короля Людовика XIV. Правда состоит в том, что до Революции  Франция была  наиболее  процветающей из всех европейских государств. Франции принадлежала половина денег, находившихся в обращении во всей Европе; за период с 1720 по 1780 гг. объем внешней торговли увеличился в четыре раза. Половина богат-ства Франции находилась в руках среднего класса,  а “крепостным” земли принадлежало больше, чем кому-либо другому. Король уничтожил использование принудительного труда на общественных работах во Франции и поставил вне закона применение пыток при дознании.  Кроме того,  король основывал  больницы,  учреждал школы, реформировал законы, строил каналы,  осушал болота для увеличения количества пахотной земли, и построил многочисленные мосты, чтобы облегчить движение товаров внутри страны.</w:t>
      </w:r>
    </w:p>
    <w:p>
      <w:pPr>
        <w:pStyle w:val="Normal"/>
        <w:jc w:val="both"/>
        <w:rPr/>
      </w:pPr>
      <w:r>
        <w:rPr/>
        <w:t xml:space="preserve">     </w:t>
      </w:r>
      <w:r>
        <w:rPr/>
        <w:t>Таким образом,  в этой  первой из нескольких “революций”,  рассматриваемых в данной книге,  мы видим классический пример Заговора в действии. Благожелательный Король способствовал  подъему  среднего класса,  поддерживая более хорошее и здоровое общество.  Такое положение было  нестерпимо для того слоя общества, который находился сразу под власть предержащими потому,  что поднимающийся средний класс начинал сам брать власть.  Заговорщики намеревались уничтожить не только Короля и существующий правящий класс, но и средний класс тоже.</w:t>
      </w:r>
    </w:p>
    <w:p>
      <w:pPr>
        <w:pStyle w:val="Normal"/>
        <w:jc w:val="both"/>
        <w:rPr/>
      </w:pPr>
      <w:r>
        <w:rPr/>
        <w:t xml:space="preserve">     </w:t>
      </w:r>
      <w:r>
        <w:rPr/>
        <w:t>Врагом  Заговора  всегда является  средний  класс и в отношении  других революций,  рассматриваемых в других местах данной книги, будет показано, что Заговор разжигает эти изоб-ретенные “революции” именно с этой целью.</w:t>
      </w:r>
    </w:p>
    <w:p>
      <w:pPr>
        <w:pStyle w:val="Normal"/>
        <w:jc w:val="both"/>
        <w:rPr/>
      </w:pPr>
      <w:r>
        <w:rPr/>
        <w:t xml:space="preserve">     </w:t>
      </w:r>
      <w:r>
        <w:rPr/>
        <w:t>Таким образом,  Французская революция была  обманом и надувательством. Людьми манипулировали,  руководствуясь неизвестными им мотивами (47).</w:t>
      </w:r>
    </w:p>
    <w:p>
      <w:pPr>
        <w:pStyle w:val="Normal"/>
        <w:jc w:val="both"/>
        <w:rPr/>
      </w:pPr>
      <w:r>
        <w:rPr/>
        <w:t xml:space="preserve">     </w:t>
      </w:r>
      <w:r>
        <w:rPr/>
        <w:t>Невидимой рукой, направлявшей Французскую революцию в целом, были Иллюминаты,  просуществовавшие всего лишь тринадцать лет, однако достаточно могущественные, чтобы поднять революцию в одной из великих стран мира.</w:t>
      </w:r>
    </w:p>
    <w:p>
      <w:pPr>
        <w:pStyle w:val="Normal"/>
        <w:jc w:val="both"/>
        <w:rPr/>
      </w:pPr>
      <w:r>
        <w:rPr/>
        <w:t xml:space="preserve">     </w:t>
      </w:r>
      <w:r>
        <w:rPr/>
        <w:t>Но члены Иллюминатов составили планы Революции задол-го до этого,  и проникли в другую тайную группу,  к  Масонам:</w:t>
      </w:r>
    </w:p>
    <w:p>
      <w:pPr>
        <w:pStyle w:val="Normal"/>
        <w:jc w:val="both"/>
        <w:rPr/>
      </w:pPr>
      <w:r>
        <w:rPr/>
        <w:t>“</w:t>
      </w:r>
      <w:r>
        <w:rPr/>
        <w:t>Скорой  Французской революции помогли за десятилетия до 1789 г. ростом Масонского братства” (48).</w:t>
      </w:r>
    </w:p>
    <w:p>
      <w:pPr>
        <w:pStyle w:val="Normal"/>
        <w:jc w:val="both"/>
        <w:rPr/>
      </w:pPr>
      <w:r>
        <w:rPr/>
        <w:t xml:space="preserve">     </w:t>
      </w:r>
      <w:r>
        <w:rPr/>
        <w:t>Франкмасонство пришло во Францию в 1725 г.,  а к 1772 г. организация  раскололась на  две  группы,  одна из которых стала известна как франкмасонская ложа “Великий Восток”. Первым Великим мастером Ложи, что соответствует президенту,  был герцог Орлеанский, также член Иллюминатов.</w:t>
      </w:r>
    </w:p>
    <w:p>
      <w:pPr>
        <w:pStyle w:val="Normal"/>
        <w:jc w:val="both"/>
        <w:rPr/>
      </w:pPr>
      <w:r>
        <w:rPr/>
        <w:t xml:space="preserve">     </w:t>
      </w:r>
      <w:r>
        <w:rPr/>
        <w:t>Ложа “Великий Восток” быстро распространилась по всей Франции так,  что к 1789 г. во Франции насчитывалось  600 лож по сравнению со 104 ложами в 1772 г. Члены “Великого Востока” активно действовали в правительстве,  поскольку из 605 членов Генеральных  штатов - французского парламента,  447  являлись членами Ложи.</w:t>
      </w:r>
    </w:p>
    <w:p>
      <w:pPr>
        <w:pStyle w:val="Normal"/>
        <w:jc w:val="both"/>
        <w:rPr/>
      </w:pPr>
      <w:r>
        <w:rPr/>
        <w:t xml:space="preserve">     </w:t>
      </w:r>
      <w:r>
        <w:rPr/>
        <w:t>План Иллюминатов состоял в проникновении в  Масонский орден, превращении его в отделение Иллюминатов, с тем,  чтобы использовать его  тайность как  средство  свержения монархии.  Новым  главой  правительства должен был стать герцог Орлеанский. Уловка недолго действовала: впоследствии герцог был под-вергнут  высшей  мере  наказания за  государственную измену - он умер на гильотине.</w:t>
      </w:r>
    </w:p>
    <w:p>
      <w:pPr>
        <w:pStyle w:val="Normal"/>
        <w:jc w:val="both"/>
        <w:rPr/>
      </w:pPr>
      <w:r>
        <w:rPr/>
        <w:t xml:space="preserve">     </w:t>
      </w:r>
      <w:r>
        <w:rPr/>
        <w:t>Что же потом было предложено французскому народу взамен  старого  общественного строя?  Что должно было стать направляющей силой,  стоящей за  новым обществом,  предложенным Иллюминатами?</w:t>
      </w:r>
    </w:p>
    <w:p>
      <w:pPr>
        <w:pStyle w:val="Normal"/>
        <w:jc w:val="both"/>
        <w:rPr/>
      </w:pPr>
      <w:r>
        <w:rPr/>
        <w:t xml:space="preserve">     </w:t>
      </w:r>
      <w:r>
        <w:rPr/>
        <w:t>На этот вопрос ответил автор,  который изучал Революцию: “Французская революция представляла собой первую попытку использовать  религию  разума... как основание нового общественного порядка” (49).</w:t>
      </w:r>
    </w:p>
    <w:p>
      <w:pPr>
        <w:pStyle w:val="Normal"/>
        <w:jc w:val="both"/>
        <w:rPr/>
      </w:pPr>
      <w:r>
        <w:rPr/>
        <w:t xml:space="preserve">     </w:t>
      </w:r>
      <w:r>
        <w:rPr/>
        <w:t>На самом деле в ноябре 1793 г.: “...в соборе Нотр Дам собралась масса людей, чтобы принять участие в поклонении Богине Разума, которую олицетворяла актриса...стоявшая обнаженной на алтаре по указу правительства...” (50).</w:t>
      </w:r>
    </w:p>
    <w:p>
      <w:pPr>
        <w:pStyle w:val="Normal"/>
        <w:jc w:val="both"/>
        <w:rPr/>
      </w:pPr>
      <w:r>
        <w:rPr/>
        <w:t xml:space="preserve">     </w:t>
      </w:r>
      <w:r>
        <w:rPr/>
        <w:t>Итак, Французская революция была совершена, чтобы заменить Бога “Богиней Разума”. Заговорщики предложили французскому народу суть программы Иллюминатов:  разум человека должен решать проблемы человека.</w:t>
      </w:r>
    </w:p>
    <w:p>
      <w:pPr>
        <w:pStyle w:val="Normal"/>
        <w:jc w:val="both"/>
        <w:rPr/>
      </w:pPr>
      <w:r>
        <w:rPr/>
        <w:t xml:space="preserve">     </w:t>
      </w:r>
      <w:r>
        <w:rPr/>
        <w:t>Однако, несмотря на всю очевидность планирования, все еще есть люди,  верящие,  что  Французская революция являлась стихийным действием угнетенного населения,  поднявшегося против короля-тирана. Журнал “Лайф”,  в серии статей на тему революции, писал: “Французская революция не была спланирована и спровоцирована заговорщиками. Она явилась результатом стихийного восстания масс французского народа...” (51).</w:t>
      </w:r>
    </w:p>
    <w:p>
      <w:pPr>
        <w:pStyle w:val="Normal"/>
        <w:jc w:val="both"/>
        <w:rPr/>
      </w:pPr>
      <w:r>
        <w:rPr/>
        <w:t xml:space="preserve">     </w:t>
      </w:r>
      <w:r>
        <w:rPr/>
        <w:t>Журнал  “Лайф”  занимает  такую  позицию отнюдь не по причинам исторического неведения;  эти причины будут рассмотрены далее.</w:t>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r>
    </w:p>
    <w:p>
      <w:pPr>
        <w:pStyle w:val="Normal"/>
        <w:jc w:val="both"/>
        <w:rPr/>
      </w:pPr>
      <w:r>
        <w:rPr/>
        <w:t xml:space="preserve">     </w:t>
      </w:r>
      <w:r>
        <w:rPr/>
        <w:t>1. Arthur Edward Waite, The Real History of the Rosicrucians, (Blauvelt, New York: Steinerbooks, 1977), p.A.</w:t>
      </w:r>
    </w:p>
    <w:p>
      <w:pPr>
        <w:pStyle w:val="Normal"/>
        <w:jc w:val="both"/>
        <w:rPr/>
      </w:pPr>
      <w:r>
        <w:rPr/>
        <w:t xml:space="preserve">     </w:t>
      </w:r>
      <w:r>
        <w:rPr/>
        <w:t>2. Benjamin  Disraeli,  quoted  in  Nesta H. Webster, Secret  Societies and  Subversive Movements,  (Christian Book Club of America), p.IV.</w:t>
      </w:r>
    </w:p>
    <w:p>
      <w:pPr>
        <w:pStyle w:val="Normal"/>
        <w:jc w:val="both"/>
        <w:rPr/>
      </w:pPr>
      <w:r>
        <w:rPr/>
        <w:t xml:space="preserve">     </w:t>
      </w:r>
      <w:r>
        <w:rPr/>
        <w:t>3. Robert  Welch,  What is Communism (pamphlet), Belmont, San Marino: American Opinion, 1971), p.20.</w:t>
      </w:r>
    </w:p>
    <w:p>
      <w:pPr>
        <w:pStyle w:val="Normal"/>
        <w:jc w:val="both"/>
        <w:rPr/>
      </w:pPr>
      <w:r>
        <w:rPr/>
        <w:t xml:space="preserve">     </w:t>
      </w:r>
      <w:r>
        <w:rPr/>
        <w:t>4. G.  Edward  Griffin,  The  Capitalist  Conspiracy, (Thousand Oaks, California: American Media, 1971), p.20.</w:t>
      </w:r>
    </w:p>
    <w:p>
      <w:pPr>
        <w:pStyle w:val="Normal"/>
        <w:jc w:val="both"/>
        <w:rPr/>
      </w:pPr>
      <w:r>
        <w:rPr/>
        <w:t xml:space="preserve">     </w:t>
      </w:r>
      <w:r>
        <w:rPr/>
        <w:t>5. Gary Allen, Foundations (pamphlet), (Belmont, Massachusetts: American Opinion), pp.7-8.</w:t>
      </w:r>
    </w:p>
    <w:p>
      <w:pPr>
        <w:pStyle w:val="Normal"/>
        <w:jc w:val="both"/>
        <w:rPr/>
      </w:pPr>
      <w:r>
        <w:rPr/>
        <w:t xml:space="preserve">     </w:t>
      </w:r>
      <w:r>
        <w:rPr/>
        <w:t>6. Nesta Webster, World Revolution, p.9.</w:t>
      </w:r>
    </w:p>
    <w:p>
      <w:pPr>
        <w:pStyle w:val="Normal"/>
        <w:jc w:val="both"/>
        <w:rPr/>
      </w:pPr>
      <w:r>
        <w:rPr/>
        <w:t xml:space="preserve">     </w:t>
      </w:r>
      <w:r>
        <w:rPr/>
        <w:t>7. Rene Fulop-Miller, The Power and Secret of the Jesuits,  (Garden City, New York: Garden City Publishing Company, 1929), p.376.</w:t>
      </w:r>
    </w:p>
    <w:p>
      <w:pPr>
        <w:pStyle w:val="Normal"/>
        <w:jc w:val="both"/>
        <w:rPr/>
      </w:pPr>
      <w:r>
        <w:rPr/>
        <w:t xml:space="preserve">     </w:t>
      </w:r>
      <w:r>
        <w:rPr/>
        <w:t>8. Rene Fulop-Miller, The Power and Secret of the Jesuits, p.382.</w:t>
      </w:r>
    </w:p>
    <w:p>
      <w:pPr>
        <w:pStyle w:val="Normal"/>
        <w:jc w:val="both"/>
        <w:rPr/>
      </w:pPr>
      <w:r>
        <w:rPr/>
        <w:t xml:space="preserve">     </w:t>
      </w:r>
      <w:r>
        <w:rPr/>
        <w:t>9. Rene Fulop-Miller, The Power and Secret of the Jesuits, p.387.</w:t>
      </w:r>
    </w:p>
    <w:p>
      <w:pPr>
        <w:pStyle w:val="Normal"/>
        <w:jc w:val="both"/>
        <w:rPr/>
      </w:pPr>
      <w:r>
        <w:rPr/>
        <w:t xml:space="preserve">     </w:t>
      </w:r>
      <w:r>
        <w:rPr/>
        <w:t>10. Rene Fulop-Miller, The Power and Secret of the Jesuits, p.390.</w:t>
      </w:r>
    </w:p>
    <w:p>
      <w:pPr>
        <w:pStyle w:val="Normal"/>
        <w:jc w:val="both"/>
        <w:rPr/>
      </w:pPr>
      <w:r>
        <w:rPr/>
        <w:t xml:space="preserve">     </w:t>
      </w:r>
      <w:r>
        <w:rPr/>
        <w:t>11. Rene Fulop-Miller, The Power and Secret of the Jesuits, p.390.</w:t>
      </w:r>
    </w:p>
    <w:p>
      <w:pPr>
        <w:pStyle w:val="Normal"/>
        <w:jc w:val="both"/>
        <w:rPr/>
      </w:pPr>
      <w:r>
        <w:rPr/>
        <w:t xml:space="preserve">     </w:t>
      </w:r>
      <w:r>
        <w:rPr/>
        <w:t>12. "John Paul tells Jesuits to avoid politics,  abide by church rules", The Arizona Daily Star,  (February 28, 1982), p.6-A.</w:t>
      </w:r>
    </w:p>
    <w:p>
      <w:pPr>
        <w:pStyle w:val="Normal"/>
        <w:jc w:val="both"/>
        <w:rPr/>
      </w:pPr>
      <w:r>
        <w:rPr/>
        <w:t xml:space="preserve">     </w:t>
      </w:r>
      <w:r>
        <w:rPr/>
        <w:t>13. "Collision Course for Pope, Jesuits",  U.S. News &amp; World Report, (February 22, 1982), p.60.</w:t>
      </w:r>
    </w:p>
    <w:p>
      <w:pPr>
        <w:pStyle w:val="Normal"/>
        <w:jc w:val="both"/>
        <w:rPr/>
      </w:pPr>
      <w:r>
        <w:rPr/>
        <w:t xml:space="preserve">     </w:t>
      </w:r>
      <w:r>
        <w:rPr/>
        <w:t>14. "World  Jesuit  Leaders  Meet",  The Arizona Daily Star, (February 24, 1982), p.A-7.</w:t>
      </w:r>
    </w:p>
    <w:p>
      <w:pPr>
        <w:pStyle w:val="Normal"/>
        <w:jc w:val="both"/>
        <w:rPr/>
      </w:pPr>
      <w:r>
        <w:rPr/>
        <w:t xml:space="preserve">     </w:t>
      </w:r>
      <w:r>
        <w:rPr/>
        <w:t>15. Nesta  Webster,  Secret  Societies and  Subversive Movements, p.219.</w:t>
      </w:r>
    </w:p>
    <w:p>
      <w:pPr>
        <w:pStyle w:val="Normal"/>
        <w:jc w:val="both"/>
        <w:rPr/>
      </w:pPr>
      <w:r>
        <w:rPr/>
        <w:t xml:space="preserve">     </w:t>
      </w:r>
      <w:r>
        <w:rPr/>
        <w:t>16. Nesta  Webster,  Secret  Societies and  Subversive Movements, p.215.</w:t>
      </w:r>
    </w:p>
    <w:p>
      <w:pPr>
        <w:pStyle w:val="Normal"/>
        <w:jc w:val="both"/>
        <w:rPr/>
      </w:pPr>
      <w:r>
        <w:rPr/>
        <w:t xml:space="preserve">     </w:t>
      </w:r>
      <w:r>
        <w:rPr/>
        <w:t>17. Nesta  Webster,  Secret  Societies and  Subversive Movements, p.216.</w:t>
      </w:r>
    </w:p>
    <w:p>
      <w:pPr>
        <w:pStyle w:val="Normal"/>
        <w:jc w:val="both"/>
        <w:rPr/>
      </w:pPr>
      <w:r>
        <w:rPr/>
        <w:t xml:space="preserve">     </w:t>
      </w:r>
      <w:r>
        <w:rPr/>
        <w:t>18. Nesta Webster, World Revolution, p.13.</w:t>
      </w:r>
    </w:p>
    <w:p>
      <w:pPr>
        <w:pStyle w:val="Normal"/>
        <w:jc w:val="both"/>
        <w:rPr/>
      </w:pPr>
      <w:r>
        <w:rPr/>
        <w:t xml:space="preserve">     </w:t>
      </w:r>
      <w:r>
        <w:rPr/>
        <w:t>19. Nesta  Webster,  Secret  Societies and  Subversive Movements, p.214.</w:t>
      </w:r>
    </w:p>
    <w:p>
      <w:pPr>
        <w:pStyle w:val="Normal"/>
        <w:jc w:val="both"/>
        <w:rPr/>
      </w:pPr>
      <w:r>
        <w:rPr/>
        <w:t xml:space="preserve">     </w:t>
      </w:r>
      <w:r>
        <w:rPr/>
        <w:t>20. John  Robison,  Proofs of a Conspiracy,  (Belmont, Massachusetts: Western Islands, 1967), p.123.</w:t>
      </w:r>
    </w:p>
    <w:p>
      <w:pPr>
        <w:pStyle w:val="Normal"/>
        <w:jc w:val="both"/>
        <w:rPr/>
      </w:pPr>
      <w:r>
        <w:rPr/>
        <w:t xml:space="preserve">     </w:t>
      </w:r>
      <w:r>
        <w:rPr/>
        <w:t>21. John Robison, Proofs of a Conspiracy, p.112.</w:t>
      </w:r>
    </w:p>
    <w:p>
      <w:pPr>
        <w:pStyle w:val="Normal"/>
        <w:jc w:val="both"/>
        <w:rPr/>
      </w:pPr>
      <w:r>
        <w:rPr/>
        <w:t xml:space="preserve">     </w:t>
      </w:r>
      <w:r>
        <w:rPr/>
        <w:t>22. Nesta Webster, World Revolution, p.22.</w:t>
      </w:r>
    </w:p>
    <w:p>
      <w:pPr>
        <w:pStyle w:val="Normal"/>
        <w:jc w:val="both"/>
        <w:rPr/>
      </w:pPr>
      <w:r>
        <w:rPr/>
        <w:t xml:space="preserve">     </w:t>
      </w:r>
      <w:r>
        <w:rPr/>
        <w:t>23. Seventeen  Eighty Nine,  An Unfinished Manuscript, (Belmont, Massachusetts and San Marino, California:  American Opinion, 1968), p.78.</w:t>
      </w:r>
    </w:p>
    <w:p>
      <w:pPr>
        <w:pStyle w:val="Normal"/>
        <w:jc w:val="both"/>
        <w:rPr/>
      </w:pPr>
      <w:r>
        <w:rPr/>
        <w:t xml:space="preserve">     </w:t>
      </w:r>
      <w:r>
        <w:rPr/>
        <w:t>24. John Robison, Proofs of a Conspiracy, pp.60-61.</w:t>
      </w:r>
    </w:p>
    <w:p>
      <w:pPr>
        <w:pStyle w:val="Normal"/>
        <w:jc w:val="both"/>
        <w:rPr/>
      </w:pPr>
      <w:r>
        <w:rPr/>
        <w:t xml:space="preserve">     </w:t>
      </w:r>
      <w:r>
        <w:rPr/>
        <w:t>25. Nesta Webster, World Revolution, p.25.</w:t>
      </w:r>
    </w:p>
    <w:p>
      <w:pPr>
        <w:pStyle w:val="Normal"/>
        <w:jc w:val="both"/>
        <w:rPr/>
      </w:pPr>
      <w:r>
        <w:rPr/>
        <w:t xml:space="preserve">     </w:t>
      </w:r>
      <w:r>
        <w:rPr/>
        <w:t>26. Nesta Webster, World Revolution, p.78.</w:t>
      </w:r>
    </w:p>
    <w:p>
      <w:pPr>
        <w:pStyle w:val="Normal"/>
        <w:jc w:val="both"/>
        <w:rPr/>
      </w:pPr>
      <w:r>
        <w:rPr/>
        <w:t xml:space="preserve">     </w:t>
      </w:r>
      <w:r>
        <w:rPr/>
        <w:t>27. Seventeen  Eighty Nine,  An Unfinished Manuscript, pp.116-117.</w:t>
      </w:r>
    </w:p>
    <w:p>
      <w:pPr>
        <w:pStyle w:val="Normal"/>
        <w:jc w:val="both"/>
        <w:rPr/>
      </w:pPr>
      <w:r>
        <w:rPr/>
        <w:t xml:space="preserve">     </w:t>
      </w:r>
      <w:r>
        <w:rPr/>
        <w:t>28. John Robison, Proofs of a Conspiracy, p.7.</w:t>
      </w:r>
    </w:p>
    <w:p>
      <w:pPr>
        <w:pStyle w:val="Normal"/>
        <w:jc w:val="both"/>
        <w:rPr/>
      </w:pPr>
      <w:r>
        <w:rPr/>
        <w:t xml:space="preserve">     </w:t>
      </w:r>
      <w:r>
        <w:rPr/>
        <w:t>29. Albert  Mackey,  An Encyclopaedia of  Freemasonry, (Chicago,  New York,  London:  The  Masonic  History Company, 1925), p.628.</w:t>
      </w:r>
    </w:p>
    <w:p>
      <w:pPr>
        <w:pStyle w:val="Normal"/>
        <w:jc w:val="both"/>
        <w:rPr/>
      </w:pPr>
      <w:r>
        <w:rPr/>
        <w:t xml:space="preserve">     </w:t>
      </w:r>
      <w:r>
        <w:rPr/>
        <w:t>30. Albert  Mackey,  An Encyclopaedia of  Freemasonry, p.843.</w:t>
      </w:r>
    </w:p>
    <w:p>
      <w:pPr>
        <w:pStyle w:val="Normal"/>
        <w:jc w:val="both"/>
        <w:rPr/>
      </w:pPr>
      <w:r>
        <w:rPr/>
        <w:t xml:space="preserve">     </w:t>
      </w:r>
      <w:r>
        <w:rPr/>
        <w:t>31. Albert  Mackey,  An Encyclopaedia of  Freemasonry, p.347.</w:t>
      </w:r>
    </w:p>
    <w:p>
      <w:pPr>
        <w:pStyle w:val="Normal"/>
        <w:jc w:val="both"/>
        <w:rPr/>
      </w:pPr>
      <w:r>
        <w:rPr/>
        <w:t xml:space="preserve">     </w:t>
      </w:r>
      <w:r>
        <w:rPr/>
        <w:t>32. Albert  Mackey,  An Encyclopaedia of  Freemasonry, p.347.</w:t>
      </w:r>
    </w:p>
    <w:p>
      <w:pPr>
        <w:pStyle w:val="Normal"/>
        <w:jc w:val="both"/>
        <w:rPr/>
      </w:pPr>
      <w:r>
        <w:rPr/>
        <w:t xml:space="preserve">     </w:t>
      </w:r>
      <w:r>
        <w:rPr/>
        <w:t>33. "The Right Answers", The Review of the News, (July 19, 1972), p.59.</w:t>
      </w:r>
    </w:p>
    <w:p>
      <w:pPr>
        <w:pStyle w:val="Normal"/>
        <w:jc w:val="both"/>
        <w:rPr/>
      </w:pPr>
      <w:r>
        <w:rPr/>
        <w:t xml:space="preserve">     </w:t>
      </w:r>
      <w:r>
        <w:rPr/>
        <w:t>34. "Thomas Jefferson", Freeman Digest, (Salt Lake City: The Freeman Institute, 1981), p.83.</w:t>
      </w:r>
    </w:p>
    <w:p>
      <w:pPr>
        <w:pStyle w:val="Normal"/>
        <w:jc w:val="both"/>
        <w:rPr/>
      </w:pPr>
      <w:r>
        <w:rPr/>
        <w:t xml:space="preserve">     </w:t>
      </w:r>
      <w:r>
        <w:rPr/>
        <w:t>35. "Thomas Jefferson", Freeman Digest, p.83.</w:t>
      </w:r>
    </w:p>
    <w:p>
      <w:pPr>
        <w:pStyle w:val="Normal"/>
        <w:jc w:val="both"/>
        <w:rPr/>
      </w:pPr>
      <w:r>
        <w:rPr/>
        <w:t xml:space="preserve">     </w:t>
      </w:r>
      <w:r>
        <w:rPr/>
        <w:t>36. "Revolution",  Life, (second  part  in a series of two, starting October 10, 1969), p.68.</w:t>
      </w:r>
    </w:p>
    <w:p>
      <w:pPr>
        <w:pStyle w:val="Normal"/>
        <w:jc w:val="both"/>
        <w:rPr/>
      </w:pPr>
      <w:r>
        <w:rPr/>
        <w:t xml:space="preserve">     </w:t>
      </w:r>
      <w:r>
        <w:rPr/>
        <w:t>37. Nesta Webster, The French Revolution, (1919), p.73.</w:t>
      </w:r>
    </w:p>
    <w:p>
      <w:pPr>
        <w:pStyle w:val="Normal"/>
        <w:jc w:val="both"/>
        <w:rPr/>
      </w:pPr>
      <w:r>
        <w:rPr/>
        <w:t xml:space="preserve">     </w:t>
      </w:r>
      <w:r>
        <w:rPr/>
        <w:t>38. Nesta Webster, The French Revolution, p.79.</w:t>
      </w:r>
    </w:p>
    <w:p>
      <w:pPr>
        <w:pStyle w:val="Normal"/>
        <w:jc w:val="both"/>
        <w:rPr/>
      </w:pPr>
      <w:r>
        <w:rPr/>
        <w:t xml:space="preserve">     </w:t>
      </w:r>
      <w:r>
        <w:rPr/>
        <w:t>39. Nesta Webster, The French Revolution, p.95.</w:t>
      </w:r>
    </w:p>
    <w:p>
      <w:pPr>
        <w:pStyle w:val="Normal"/>
        <w:jc w:val="both"/>
        <w:rPr/>
      </w:pPr>
      <w:r>
        <w:rPr/>
        <w:t xml:space="preserve">     </w:t>
      </w:r>
      <w:r>
        <w:rPr/>
        <w:t>40. Nesta Webster, The French Revolution, p.40.</w:t>
      </w:r>
    </w:p>
    <w:p>
      <w:pPr>
        <w:pStyle w:val="Normal"/>
        <w:jc w:val="both"/>
        <w:rPr/>
      </w:pPr>
      <w:r>
        <w:rPr/>
        <w:t xml:space="preserve">     </w:t>
      </w:r>
      <w:r>
        <w:rPr/>
        <w:t>41. Nesta Webster, The French Revolution, p.41.</w:t>
      </w:r>
    </w:p>
    <w:p>
      <w:pPr>
        <w:pStyle w:val="Normal"/>
        <w:jc w:val="both"/>
        <w:rPr/>
      </w:pPr>
      <w:r>
        <w:rPr/>
        <w:t xml:space="preserve">     </w:t>
      </w:r>
      <w:r>
        <w:rPr/>
        <w:t>42. Nesta Webster, The French Revolution, p.95.</w:t>
      </w:r>
    </w:p>
    <w:p>
      <w:pPr>
        <w:pStyle w:val="Normal"/>
        <w:jc w:val="both"/>
        <w:rPr/>
      </w:pPr>
      <w:r>
        <w:rPr/>
        <w:t xml:space="preserve">     </w:t>
      </w:r>
      <w:r>
        <w:rPr/>
        <w:t>43. Nesta Webster, The French Revolution, p.IX.</w:t>
      </w:r>
    </w:p>
    <w:p>
      <w:pPr>
        <w:pStyle w:val="Normal"/>
        <w:jc w:val="both"/>
        <w:rPr/>
      </w:pPr>
      <w:r>
        <w:rPr/>
        <w:t xml:space="preserve">     </w:t>
      </w:r>
      <w:r>
        <w:rPr/>
        <w:t>44. Nesta Webster, The French Revolution, p.17.</w:t>
      </w:r>
    </w:p>
    <w:p>
      <w:pPr>
        <w:pStyle w:val="Normal"/>
        <w:jc w:val="both"/>
        <w:rPr/>
      </w:pPr>
      <w:r>
        <w:rPr/>
        <w:t xml:space="preserve">     </w:t>
      </w:r>
      <w:r>
        <w:rPr/>
        <w:t>45. Nesta Webster, The French Revolution, p.5.</w:t>
      </w:r>
    </w:p>
    <w:p>
      <w:pPr>
        <w:pStyle w:val="Normal"/>
        <w:jc w:val="both"/>
        <w:rPr/>
      </w:pPr>
      <w:r>
        <w:rPr/>
        <w:t xml:space="preserve">     </w:t>
      </w:r>
      <w:r>
        <w:rPr/>
        <w:t>46. Nesta Webster, The French Revolution, p.5.</w:t>
      </w:r>
    </w:p>
    <w:p>
      <w:pPr>
        <w:pStyle w:val="Normal"/>
        <w:jc w:val="both"/>
        <w:rPr/>
      </w:pPr>
      <w:r>
        <w:rPr/>
        <w:t xml:space="preserve">     </w:t>
      </w:r>
      <w:r>
        <w:rPr/>
        <w:t>47. John Robison, Proofs of a Conspiracy, p.7.</w:t>
      </w:r>
    </w:p>
    <w:p>
      <w:pPr>
        <w:pStyle w:val="Normal"/>
        <w:jc w:val="both"/>
        <w:rPr/>
      </w:pPr>
      <w:r>
        <w:rPr/>
        <w:t xml:space="preserve">     </w:t>
      </w:r>
      <w:r>
        <w:rPr/>
        <w:t>48. Seventeen  Eighty Nine,  An Unfinished Manuscript, p.33.</w:t>
      </w:r>
    </w:p>
    <w:p>
      <w:pPr>
        <w:pStyle w:val="Normal"/>
        <w:jc w:val="both"/>
        <w:rPr/>
      </w:pPr>
      <w:r>
        <w:rPr/>
        <w:t xml:space="preserve">     </w:t>
      </w:r>
      <w:r>
        <w:rPr/>
        <w:t>49. Rene Fulop-Miller, The Power and Secret of the Jesuits, p.454.</w:t>
      </w:r>
    </w:p>
    <w:p>
      <w:pPr>
        <w:pStyle w:val="Normal"/>
        <w:jc w:val="both"/>
        <w:rPr/>
      </w:pPr>
      <w:r>
        <w:rPr/>
        <w:t xml:space="preserve">     </w:t>
      </w:r>
      <w:r>
        <w:rPr/>
        <w:t>50. A. N. Field, The Evolution Hoax Exposed, (Rockford, Illinois: Tan Books and Publishers, 1971), p.12.</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áþë."/>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4:00Z</dcterms:created>
  <dc:creator>Dark Lord</dc:creator>
  <dc:description/>
  <dc:language>en-US</dc:language>
  <cp:lastModifiedBy>Dark Lord</cp:lastModifiedBy>
  <dcterms:modified xsi:type="dcterms:W3CDTF">1996-03-27T19:30:00Z</dcterms:modified>
  <cp:revision>2</cp:revision>
  <dc:subject/>
  <dc:title/>
</cp:coreProperties>
</file>