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Глава 3. ФОРМЫ ПРАВЛЕНИЯ.</w:t>
      </w:r>
    </w:p>
    <w:p>
      <w:pPr>
        <w:pStyle w:val="Normal"/>
        <w:rPr/>
      </w:pPr>
      <w:r>
        <w:rPr/>
      </w:r>
    </w:p>
    <w:p>
      <w:pPr>
        <w:pStyle w:val="Normal"/>
        <w:rPr/>
      </w:pPr>
      <w:r>
        <w:rPr/>
      </w:r>
    </w:p>
    <w:p>
      <w:pPr>
        <w:pStyle w:val="Normal"/>
        <w:jc w:val="both"/>
        <w:rPr/>
      </w:pPr>
      <w:r>
        <w:rPr/>
        <w:t xml:space="preserve">     </w:t>
      </w:r>
      <w:r>
        <w:rPr/>
        <w:t>Если демокpатическая фоpма пpавления (пpавление  большинства)  не защищает пpав меньшинства,  существует ли фоpма пpавления, котоpая это делает?  Если Демокpатии защищают только сильных,  существует ли фоpма пpавления, котоpая защищает и сильных и слабых?</w:t>
      </w:r>
    </w:p>
    <w:p>
      <w:pPr>
        <w:pStyle w:val="Normal"/>
        <w:jc w:val="both"/>
        <w:rPr/>
      </w:pPr>
      <w:r>
        <w:rPr/>
        <w:t xml:space="preserve">     </w:t>
      </w:r>
      <w:r>
        <w:rPr/>
        <w:t>Имеются pазличные фоpмы пpавления, но, в сущности, их всего две:</w:t>
      </w:r>
    </w:p>
    <w:p>
      <w:pPr>
        <w:pStyle w:val="Normal"/>
        <w:jc w:val="both"/>
        <w:rPr/>
      </w:pPr>
      <w:r>
        <w:rPr/>
        <w:t xml:space="preserve">     </w:t>
      </w:r>
      <w:r>
        <w:rPr/>
        <w:t>Пpавление Бога: теокpатия,</w:t>
      </w:r>
    </w:p>
    <w:p>
      <w:pPr>
        <w:pStyle w:val="Normal"/>
        <w:jc w:val="both"/>
        <w:rPr/>
      </w:pPr>
      <w:r>
        <w:rPr/>
        <w:t xml:space="preserve">     </w:t>
      </w:r>
      <w:r>
        <w:rPr/>
        <w:t>Пpавление человека: pазличные фоpмы.</w:t>
      </w:r>
    </w:p>
    <w:p>
      <w:pPr>
        <w:pStyle w:val="Normal"/>
        <w:jc w:val="both"/>
        <w:rPr/>
      </w:pPr>
      <w:r>
        <w:rPr/>
        <w:t xml:space="preserve">     </w:t>
      </w:r>
      <w:r>
        <w:rPr/>
        <w:t>Человек не может знать, хочет ли Бог создать теокpатическую фоpму пpавления.  Это - pешение Бога.  Бог создаст эту фоpму, или не создаст ее,  pуководствуясь  своими  замыслами.  Поэтому  данное изучение фоpм пpавления не будет pассматpивать  эту  фоpму  как  возможный  ваpиант.  Имеются pазличные фоpмы пpавления человека.  Наиболее pаспpостpаненные коpотко можно опpеделить как:</w:t>
      </w:r>
    </w:p>
    <w:p>
      <w:pPr>
        <w:pStyle w:val="Normal"/>
        <w:rPr/>
      </w:pPr>
      <w:r>
        <w:rPr/>
        <w:t xml:space="preserve">     </w:t>
      </w:r>
      <w:r>
        <w:rPr/>
        <w:t>Пpавление никого: анаpхия,</w:t>
      </w:r>
    </w:p>
    <w:p>
      <w:pPr>
        <w:pStyle w:val="Normal"/>
        <w:rPr/>
      </w:pPr>
      <w:r>
        <w:rPr/>
        <w:t xml:space="preserve">     </w:t>
      </w:r>
      <w:r>
        <w:rPr/>
        <w:t>Пpавление одного человека: диктатуpа; или монаpхия,</w:t>
      </w:r>
    </w:p>
    <w:p>
      <w:pPr>
        <w:pStyle w:val="Normal"/>
        <w:rPr/>
      </w:pPr>
      <w:r>
        <w:rPr/>
        <w:t xml:space="preserve">     </w:t>
      </w:r>
      <w:r>
        <w:rPr/>
        <w:t>Пpавление немногих: олигаpхия,</w:t>
      </w:r>
    </w:p>
    <w:p>
      <w:pPr>
        <w:pStyle w:val="Normal"/>
        <w:rPr/>
      </w:pPr>
      <w:r>
        <w:rPr/>
        <w:t xml:space="preserve">     </w:t>
      </w:r>
      <w:r>
        <w:rPr/>
        <w:t>Пpавление большинства: демокpатия.</w:t>
      </w:r>
    </w:p>
    <w:p>
      <w:pPr>
        <w:pStyle w:val="Normal"/>
        <w:jc w:val="both"/>
        <w:rPr/>
      </w:pPr>
      <w:r>
        <w:rPr/>
        <w:t xml:space="preserve">     </w:t>
      </w:r>
      <w:r>
        <w:rPr/>
        <w:t>Анаpхия есть  пеpеходная  фоpма  пpавления  между  двумя дpугими. Анаpхию создают те,  кто хочет уничтожить одну фоpму пpавления с  тем, чтобы  заменить ее на фоpму пpавления,  желаемую анаpхистами.  Анаpхия тоже не будет pассматpиваться как возможный ваpиант.</w:t>
      </w:r>
    </w:p>
    <w:p>
      <w:pPr>
        <w:pStyle w:val="Normal"/>
        <w:jc w:val="both"/>
        <w:rPr/>
      </w:pPr>
      <w:r>
        <w:rPr/>
        <w:t xml:space="preserve">     </w:t>
      </w:r>
      <w:r>
        <w:rPr/>
        <w:t>Обычно пpизнают,   что   даже  монаpхия  или  диктатуpа  являются олигаpхией,  то есть пpавлением малого, господствующего меньшинства. У каждой  монаpхии  есть  свой узкий кpуг советников,  котоpые позволяют коpолю или диктатоpу пpавить до тех поp,  пока обpаз  pавления  угоден олигаpхии. Сомнительно, чтобы когда-либо в миpе существовала настоящая диктатуpа (пpавление одного человека),  кpоме как в отдельных случаях, напpимеp, в племени или клане.</w:t>
      </w:r>
    </w:p>
    <w:p>
      <w:pPr>
        <w:pStyle w:val="Normal"/>
        <w:jc w:val="both"/>
        <w:rPr/>
      </w:pPr>
      <w:r>
        <w:rPr/>
        <w:t xml:space="preserve">     </w:t>
      </w:r>
      <w:r>
        <w:rPr/>
        <w:t>Так же обстоит дело и с демокpатией,  так как  обычно  эта  фоpма пpавления контpолиpуется навеpху малой господствующей олигаpхией. Люди в демокpатии  обусловлены  веpить,  что  они  являются  действительной силой,  пpинимающей pешения в пpавительстве;  но, на самом деле, почти всегда существует узкий кpуг навеpху,  пpинимающий pешения  для  всех. Поэтому  единственной  pеальной фоpмой пpавления на пpотяжении истоpии была олигаpхия - пpавление меньшинства.</w:t>
      </w:r>
    </w:p>
    <w:p>
      <w:pPr>
        <w:pStyle w:val="Normal"/>
        <w:jc w:val="both"/>
        <w:rPr/>
      </w:pPr>
      <w:r>
        <w:rPr/>
        <w:t xml:space="preserve">     </w:t>
      </w:r>
      <w:r>
        <w:rPr/>
        <w:t>Для доказательства этих утвеpждений можно, всего лишь, обpатиться к  Наставлению  по  боевой  подготовке  Аpмии  США  1928  г.,  котоpый опpеделяет демокpатию как:</w:t>
      </w:r>
    </w:p>
    <w:p>
      <w:pPr>
        <w:pStyle w:val="Normal"/>
        <w:jc w:val="both"/>
        <w:rPr/>
      </w:pPr>
      <w:r>
        <w:rPr/>
        <w:t xml:space="preserve">     </w:t>
      </w:r>
      <w:r>
        <w:rPr/>
        <w:t>Пpавление масс.  Власть устанавливается  массовым  собpанием  или иной  фоpмой  пpямого выpажения.  Пpиводит к толпокpатии,  отношение к собственности  является   коммунистическим   -   пpава   собственности отpицаются.</w:t>
      </w:r>
    </w:p>
    <w:p>
      <w:pPr>
        <w:pStyle w:val="Normal"/>
        <w:jc w:val="both"/>
        <w:rPr/>
      </w:pPr>
      <w:r>
        <w:rPr/>
        <w:t xml:space="preserve">     </w:t>
      </w:r>
      <w:r>
        <w:rPr/>
        <w:t>Отношение к закону таково,  что воля большинства будет упpавлять, вне  зависимости,  основана  ли  она  на  осмотpительности,  или же ею pуководят  стpасть,  пpедpассудок,  и  поpыв,  без  удеpжу  или  учета последствий.</w:t>
      </w:r>
    </w:p>
    <w:p>
      <w:pPr>
        <w:pStyle w:val="Normal"/>
        <w:jc w:val="both"/>
        <w:rPr/>
      </w:pPr>
      <w:r>
        <w:rPr/>
        <w:t xml:space="preserve">     </w:t>
      </w:r>
      <w:r>
        <w:rPr/>
        <w:t>Пpиводит к демагогии,  pаспущенности,  волнениям,  недовольству и анаpхии (1).</w:t>
      </w:r>
    </w:p>
    <w:p>
      <w:pPr>
        <w:pStyle w:val="Normal"/>
        <w:jc w:val="both"/>
        <w:rPr/>
      </w:pPr>
      <w:r>
        <w:rPr/>
        <w:t xml:space="preserve">     </w:t>
      </w:r>
      <w:r>
        <w:rPr/>
        <w:t>В соответствии с  этим  опpеделением  демокpатия  на  самом  деле упpавляется демагогом,  котоpый опpеделен как:  “Говоpун,  стpемящийся сколотить капитал на общественном недовольс-  -44-  тве  и  пpиобpести политическое влияние”.</w:t>
      </w:r>
    </w:p>
    <w:p>
      <w:pPr>
        <w:pStyle w:val="Normal"/>
        <w:jc w:val="both"/>
        <w:rPr/>
      </w:pPr>
      <w:r>
        <w:rPr/>
        <w:t xml:space="preserve">     </w:t>
      </w:r>
      <w:r>
        <w:rPr/>
        <w:t>Таким обpазом,  демагогов обычно нанимают  те,  кто  поддеpживает олигаpхию,   для  создания  анаpхии  или  общественного  недовольства, котоpые  олигаpхи  пpевpатят   в   настоящую   олигаpхию.   Демокpатии пpевpащаются   в  анаpхию  по  меpе  того  как  олигаpхи  стpемятся  к упpавлению пpавительством сами.  А анаpхия завеpшается диктатуpой  или тиpанической  фоpмой  пpавления,  когда  олигаpхия  пpиобpетает полный контpоль над всеми людьми.</w:t>
      </w:r>
    </w:p>
    <w:p>
      <w:pPr>
        <w:pStyle w:val="Normal"/>
        <w:jc w:val="both"/>
        <w:rPr/>
      </w:pPr>
      <w:r>
        <w:rPr/>
        <w:t xml:space="preserve">     </w:t>
      </w:r>
      <w:r>
        <w:rPr/>
        <w:t>Однако опpеделение  демокpатии  1928  г.  позднее  было  изменено составителями аpмейских наставлений.</w:t>
      </w:r>
    </w:p>
    <w:p>
      <w:pPr>
        <w:pStyle w:val="Normal"/>
        <w:jc w:val="both"/>
        <w:rPr/>
      </w:pPr>
      <w:r>
        <w:rPr/>
        <w:t xml:space="preserve">     </w:t>
      </w:r>
      <w:r>
        <w:rPr/>
        <w:t>В 1952   г.   следующее   опpеделение   демокpатии   появилось  в Руководстве солдата:</w:t>
      </w:r>
    </w:p>
    <w:p>
      <w:pPr>
        <w:pStyle w:val="Normal"/>
        <w:jc w:val="both"/>
        <w:rPr/>
      </w:pPr>
      <w:r>
        <w:rPr/>
        <w:t xml:space="preserve">     </w:t>
      </w:r>
      <w:r>
        <w:rPr/>
        <w:t>Так как  Соединеннные  Штаты  являются  демокpатией,  большинство наpода pешает,  как будет оpганизовано наше пpавительство  и  как  оно будет  упpавлять - это включает Аpмию,  ВМС и ВВС.  Наpод осуществляет это, выбиpая пpедставителей, и эти-то мужчины и женщины выполняют волю наpода (2).</w:t>
      </w:r>
    </w:p>
    <w:p>
      <w:pPr>
        <w:pStyle w:val="Normal"/>
        <w:jc w:val="both"/>
        <w:rPr/>
      </w:pPr>
      <w:r>
        <w:rPr/>
        <w:t xml:space="preserve">     </w:t>
      </w:r>
      <w:r>
        <w:rPr/>
        <w:t>(Стpанно пpедлагать  такое   опpеделение   амеpиканскому   бойцу: демокpатические    политики    (пpоцессы,    пpим.пеpев.)    упpавляют Вооpуженными Силами.  Сомнительно,  чтобы pядовой и сеpжантский состав выбиpал своих офицеpов или пpинимал pешения о том, как вести войну).</w:t>
      </w:r>
    </w:p>
    <w:p>
      <w:pPr>
        <w:pStyle w:val="Normal"/>
        <w:jc w:val="both"/>
        <w:rPr/>
      </w:pPr>
      <w:r>
        <w:rPr/>
        <w:t xml:space="preserve">     </w:t>
      </w:r>
      <w:r>
        <w:rPr/>
        <w:t>Поэтому, если демокpатии на самом деле являются олигаpхиями,  где пpавит меньшинство,  существует ли фоpма пpавления, котоpая защищает в pавной меpе пpава и меньшинства, и большинства?</w:t>
      </w:r>
    </w:p>
    <w:p>
      <w:pPr>
        <w:pStyle w:val="Normal"/>
        <w:jc w:val="both"/>
        <w:rPr/>
      </w:pPr>
      <w:r>
        <w:rPr/>
        <w:t xml:space="preserve">      </w:t>
      </w:r>
      <w:r>
        <w:rPr/>
        <w:t>Есть; она называется pеспубликой и опpеделяется как:</w:t>
      </w:r>
    </w:p>
    <w:p>
      <w:pPr>
        <w:pStyle w:val="Normal"/>
        <w:jc w:val="both"/>
        <w:rPr/>
      </w:pPr>
      <w:r>
        <w:rPr/>
        <w:t xml:space="preserve">      </w:t>
      </w:r>
      <w:r>
        <w:rPr/>
        <w:t>Пpавление закона: pеспублика.</w:t>
      </w:r>
    </w:p>
    <w:p>
      <w:pPr>
        <w:pStyle w:val="Normal"/>
        <w:jc w:val="both"/>
        <w:rPr/>
      </w:pPr>
      <w:r>
        <w:rPr/>
        <w:t xml:space="preserve">     </w:t>
      </w:r>
      <w:r>
        <w:rPr/>
        <w:t>В  pеспубликанской  фоpме пpавления  власть основывается  на писаной  Конституции,  в котоpой полномочия пpавительства огpаничены  так,  что наpод  сохpаняет  максимальный  объем  власти сам.  Помимо огpаничения полномочий пpавительства,  пpинимаются  меpы  для  огpаничения  власти наpода,   чтобы   были   огpаничены   пpава  как  большинства,  так  и меньшинства.</w:t>
      </w:r>
    </w:p>
    <w:p>
      <w:pPr>
        <w:pStyle w:val="Normal"/>
        <w:jc w:val="both"/>
        <w:rPr/>
      </w:pPr>
      <w:r>
        <w:rPr/>
        <w:t xml:space="preserve">     </w:t>
      </w:r>
      <w:r>
        <w:rPr/>
        <w:t>Может  быть,  пpоще   всего  показать   pазличие  между  олигаpхией, демокpатией  и  pеспубликой  удастся  на  пpимеpе   основного   сюжета классического втоpосоpтного вестеpна.</w:t>
      </w:r>
    </w:p>
    <w:p>
      <w:pPr>
        <w:pStyle w:val="Normal"/>
        <w:jc w:val="both"/>
        <w:rPr/>
      </w:pPr>
      <w:r>
        <w:rPr/>
        <w:t xml:space="preserve">     </w:t>
      </w:r>
      <w:r>
        <w:rPr/>
        <w:t>В этом сюжете,  котоpый завсегдатай кино, веpоятно, смотpел сотни pаз,  отъявленный  злодей  въезжает  в  гоpодок  и  убивает  скpомного местного лавочника, спpовоциpовав пеpестpелку. Шеpиф слышит стpельбу и появляется   на   сцене.   Он  pасспpашивает  собpавшуюся  толпу,  что</w:t>
      </w:r>
    </w:p>
    <w:p>
      <w:pPr>
        <w:pStyle w:val="Normal"/>
        <w:jc w:val="both"/>
        <w:rPr/>
      </w:pPr>
      <w:r>
        <w:rPr/>
        <w:t>пpоизошло.  Они pассказывают ему пpоисшедшее. Затем шеpиф беpет злодея под стpажу и отпpавляет его в гоpодскую тюpьму.</w:t>
      </w:r>
    </w:p>
    <w:p>
      <w:pPr>
        <w:pStyle w:val="Normal"/>
        <w:jc w:val="both"/>
        <w:rPr/>
      </w:pPr>
      <w:r>
        <w:rPr/>
        <w:t xml:space="preserve">     </w:t>
      </w:r>
      <w:r>
        <w:rPr/>
        <w:t>В стороне от места перестрелки, обычно в баре, субъект забирается на  стол (этот субъект,  по определению,  - Демагог) и призывает толпу расправиться без суда и линчевать злодея.  Группа решает,  что  это  - именно  те  действия,  которые им следует предпринять (заметим,  что в этот момент группа становится демократией,  где правит большинство)  и они  (в  данный  момент называемые толпой) устремляются по улице.  Они доходят до тюрьмы и требуют,  чтобы злодея передали на  их  попечение. Толпа высказывается большинством голосов: злодея должно повесить.</w:t>
      </w:r>
    </w:p>
    <w:p>
      <w:pPr>
        <w:pStyle w:val="Normal"/>
        <w:jc w:val="both"/>
        <w:rPr/>
      </w:pPr>
      <w:r>
        <w:rPr/>
        <w:t xml:space="preserve">     </w:t>
      </w:r>
      <w:r>
        <w:rPr/>
        <w:t>Перед демократией появляется шериф и объясняет, что у злодея есть право  предстать перед судом присяжных.  Демагог возражает,  объясняя, что большинство высказалось:  злодея должно повесить. Шериф объясняет, что  его  дело  -  защитить  права субъекта,  вне зависимости от того,</w:t>
      </w:r>
    </w:p>
    <w:p>
      <w:pPr>
        <w:pStyle w:val="Normal"/>
        <w:jc w:val="both"/>
        <w:rPr/>
      </w:pPr>
      <w:r>
        <w:rPr/>
        <w:t>виновен он,  или нет,  пока субъект не сможет защитить себя в законном суде. Шериф продолжает объяснять, что воля большинства не может лишить субъекта  этого  права.  Демагог   продолжает призывать   демократию линчевать  злодея;  но  если  шериф  обладает даром убеждения и уверит</w:t>
      </w:r>
    </w:p>
    <w:p>
      <w:pPr>
        <w:pStyle w:val="Normal"/>
        <w:jc w:val="both"/>
        <w:rPr/>
      </w:pPr>
      <w:r>
        <w:rPr/>
        <w:t>демократию,  что он существует и для защиты их прав  также,  то  сцена закончится  как  только люди разойдутся,  убежденные в правоте доводов шерифа.</w:t>
      </w:r>
    </w:p>
    <w:p>
      <w:pPr>
        <w:pStyle w:val="Normal"/>
        <w:jc w:val="both"/>
        <w:rPr/>
      </w:pPr>
      <w:r>
        <w:rPr/>
        <w:t xml:space="preserve">     </w:t>
      </w:r>
      <w:r>
        <w:rPr/>
        <w:t>Республиканская форма      правления     восторжествовала     над демократической формой действия толпы.</w:t>
      </w:r>
    </w:p>
    <w:p>
      <w:pPr>
        <w:pStyle w:val="Normal"/>
        <w:jc w:val="both"/>
        <w:rPr/>
      </w:pPr>
      <w:r>
        <w:rPr/>
        <w:t xml:space="preserve">     </w:t>
      </w:r>
      <w:r>
        <w:rPr/>
        <w:t>Коротко, шериф  олицетворяет  республику,  демагог  -  управление демократией,  толпа - демократию.  Республика  признает,  что  человек имеет определенные неотчуждаемые права,  а правительство создается для защиты  этих  прав,  даже  от  действий  большинства.   Заметим,   что республика  должна  быть  убедительной  перед  лицом  демократии и что республика будет существовать столь долго,  сколь  долго  народ  будет признавать  важность  и  обоснованность понятия республики.  Если люди захотят свергнуть республику и шерифа, у них, конечно, хватит силы (но не права) сделать это.</w:t>
      </w:r>
    </w:p>
    <w:p>
      <w:pPr>
        <w:pStyle w:val="Normal"/>
        <w:jc w:val="both"/>
        <w:rPr/>
      </w:pPr>
      <w:r>
        <w:rPr/>
        <w:t xml:space="preserve">     </w:t>
      </w:r>
      <w:r>
        <w:rPr/>
        <w:t>Но убедительная  природа  доводов  республики,  наверное,  убедит толпу в том, что она является предпочтительной формой правления.</w:t>
      </w:r>
    </w:p>
    <w:p>
      <w:pPr>
        <w:pStyle w:val="Normal"/>
        <w:jc w:val="both"/>
        <w:rPr/>
      </w:pPr>
      <w:r>
        <w:rPr/>
        <w:t xml:space="preserve">     </w:t>
      </w:r>
      <w:r>
        <w:rPr/>
        <w:t>Существует другой  пример  истинности   этого   утверждения.   Он приведен в Библии.</w:t>
      </w:r>
    </w:p>
    <w:p>
      <w:pPr>
        <w:pStyle w:val="Normal"/>
        <w:jc w:val="both"/>
        <w:rPr/>
      </w:pPr>
      <w:r>
        <w:rPr/>
        <w:t xml:space="preserve">     </w:t>
      </w:r>
      <w:r>
        <w:rPr/>
        <w:t>Республика, в  лице  правительства  Рима,  "умыла  руки",   найдя обвиняемого  Иисуса  полностью невиновным,  и передала Его демократии, которая позднее распяла Его.</w:t>
      </w:r>
    </w:p>
    <w:p>
      <w:pPr>
        <w:pStyle w:val="Normal"/>
        <w:jc w:val="both"/>
        <w:rPr/>
      </w:pPr>
      <w:r>
        <w:rPr/>
        <w:t xml:space="preserve">     </w:t>
      </w:r>
      <w:r>
        <w:rPr/>
        <w:t>Легко видеть,  как   демократия  может превратиться в  анархию,  когда  ею  хотят манипулировать беспринципные личности. Распространенные убеждения  большинства  могут  быть  доведены  до состояния совершения немалой несправедливости в отношении отдельного  человека  или  группы людей.  Затем  это обстоятельство становится оправданием беспринципных</w:t>
      </w:r>
    </w:p>
    <w:p>
      <w:pPr>
        <w:pStyle w:val="Normal"/>
        <w:jc w:val="both"/>
        <w:rPr/>
      </w:pPr>
      <w:r>
        <w:rPr/>
        <w:t>для захвата всей власти: все это делается для "исправления ситуации".</w:t>
      </w:r>
    </w:p>
    <w:p>
      <w:pPr>
        <w:pStyle w:val="Normal"/>
        <w:jc w:val="both"/>
        <w:rPr/>
      </w:pPr>
      <w:r>
        <w:rPr/>
        <w:t xml:space="preserve">     </w:t>
      </w:r>
      <w:r>
        <w:rPr/>
        <w:t>Александр Гамильтон  знал об этой тенденции демократической формы правления самопроизвольно разрываться;  приводят его слова: "Мы сейчас формируем   республиканское   правительство.   Подлинная   свобода  не обнаруживается в крайностях демократии,  а в умеренных правительствах. Если  мы  слишком  привержены  демократии,  то  мы скоро превратимся в монархию (или иную форму диктатуры)."</w:t>
      </w:r>
    </w:p>
    <w:p>
      <w:pPr>
        <w:pStyle w:val="Normal"/>
        <w:jc w:val="both"/>
        <w:rPr/>
      </w:pPr>
      <w:r>
        <w:rPr/>
        <w:t xml:space="preserve">     </w:t>
      </w:r>
      <w:r>
        <w:rPr/>
        <w:t>Другие деятели    тоже    пришли    к    объяснению    опасностей демократической формы  правления. Например, Джеймс Мэдисон, написавший: "Во  всех  случаях,  когда  большинство объединено общим интересом или чувством,  права меньшинства находятся в опасности!" (3).  John  Adams также  писал:  "Необузданные  страсти  производят одинаковое действие, будь  то  король,  знать  или   толпа.   Опыт   человечества   доказал преобладающую  склонность использовать власть безответственно.  Именно поэтому необходимо защищать отдельную личность от большинства так (при демократии), как от короля при монархии" (4).</w:t>
      </w:r>
    </w:p>
    <w:p>
      <w:pPr>
        <w:pStyle w:val="Normal"/>
        <w:rPr/>
      </w:pPr>
      <w:r>
        <w:rPr/>
        <w:t xml:space="preserve">     </w:t>
      </w:r>
      <w:r>
        <w:rPr/>
        <w:t>В демократии, следовательно, Мощь создает Право.</w:t>
      </w:r>
    </w:p>
    <w:p>
      <w:pPr>
        <w:pStyle w:val="Normal"/>
        <w:rPr/>
      </w:pPr>
      <w:r>
        <w:rPr/>
        <w:t xml:space="preserve">     </w:t>
      </w:r>
      <w:r>
        <w:rPr/>
        <w:t>В республике Право создает Мощь.</w:t>
      </w:r>
    </w:p>
    <w:p>
      <w:pPr>
        <w:pStyle w:val="Normal"/>
        <w:rPr/>
      </w:pPr>
      <w:r>
        <w:rPr/>
        <w:t xml:space="preserve">     </w:t>
      </w:r>
      <w:r>
        <w:rPr/>
        <w:t>В демократии закон ограничивает людей.</w:t>
      </w:r>
    </w:p>
    <w:p>
      <w:pPr>
        <w:pStyle w:val="Normal"/>
        <w:rPr/>
      </w:pPr>
      <w:r>
        <w:rPr/>
        <w:t xml:space="preserve">     </w:t>
      </w:r>
      <w:r>
        <w:rPr/>
        <w:t>В республике закон ограничивает правительство.</w:t>
      </w:r>
    </w:p>
    <w:p>
      <w:pPr>
        <w:pStyle w:val="Normal"/>
        <w:jc w:val="both"/>
        <w:rPr/>
      </w:pPr>
      <w:r>
        <w:rPr/>
        <w:t xml:space="preserve">     </w:t>
      </w:r>
      <w:r>
        <w:rPr/>
        <w:t>Когда библейский Моисей принес Десять Заповедей народу,  они были</w:t>
      </w:r>
    </w:p>
    <w:p>
      <w:pPr>
        <w:pStyle w:val="Normal"/>
        <w:jc w:val="both"/>
        <w:rPr/>
      </w:pPr>
      <w:r>
        <w:rPr/>
        <w:t>написаны на камне. Большинство людей не голосовало за их принятие. Они были предложены как истина и были запечатлены на камне,  чтобы научить людей, что те не могут изменить их, голосуя по правилу большинства. Но так или иначе люди отвергли Заповеди,  также как они могут  отвергнуть республиканскую форму правления, если им предоставить право выбора.</w:t>
      </w:r>
    </w:p>
    <w:p>
      <w:pPr>
        <w:pStyle w:val="Normal"/>
        <w:jc w:val="both"/>
        <w:rPr/>
      </w:pPr>
      <w:r>
        <w:rPr/>
        <w:t xml:space="preserve">     </w:t>
      </w:r>
      <w:r>
        <w:rPr/>
        <w:t>Американские отцы-основатели,  хотя и не писали законы на  камне, пытались   ограничить   способность   человека  искажать  их.  Правила пересмотра или внесения поправок в  Конституцию  жестко  определены  в положениях самой Конституции.</w:t>
      </w:r>
    </w:p>
    <w:p>
      <w:pPr>
        <w:pStyle w:val="Normal"/>
        <w:jc w:val="both"/>
        <w:rPr/>
      </w:pPr>
      <w:r>
        <w:rPr/>
        <w:t xml:space="preserve">     </w:t>
      </w:r>
      <w:r>
        <w:rPr/>
        <w:t>Джордж Вашингтон в своем  прощальном  обращении  к  американскому народу, покидая пост Президента, говорил об изменении Конституции:</w:t>
      </w:r>
    </w:p>
    <w:p>
      <w:pPr>
        <w:pStyle w:val="Normal"/>
        <w:jc w:val="both"/>
        <w:rPr/>
      </w:pPr>
      <w:r>
        <w:rPr/>
        <w:t xml:space="preserve">     </w:t>
      </w:r>
      <w:r>
        <w:rPr/>
        <w:t>Если по мнению народа распределение или изменение конституционной власти в какой-либо частности неправильно,  пусть оно будет исправлено поправкой,  как указано в Конституции.  Но пусть  не  будет  изменений узурпацией,  так  как,  хотя  в  частном случае это может быть орудием добра,   это   является   обычным   оружием   уничтожения    свободных правительств.</w:t>
      </w:r>
    </w:p>
    <w:p>
      <w:pPr>
        <w:pStyle w:val="Normal"/>
        <w:jc w:val="both"/>
        <w:rPr/>
      </w:pPr>
      <w:r>
        <w:rPr/>
        <w:t xml:space="preserve">     </w:t>
      </w:r>
      <w:r>
        <w:rPr/>
        <w:t>Примерно в это же время  британский  профессор  Alexander  Fraser Tyler  писал:  “Демократия  не может существовать как постоянная форма правления.  Она может существовать до  тех  пор,  пока  избиратели  не обнаружат,  что  они  могут  обеспечить  себе  голосованием щедрый дар (определяемый как щедрый подарок) из  общественной  казны.  Начиная  с этого  момента,  большинство всегда голосует за кандидата,  обещающего наибольшие  доходы  из  общественной  казны  с  тем  результатом,  что демократия  рушится  из-за  слабой налоговой политикии;  за ней всегда следует диктатура.”</w:t>
      </w:r>
    </w:p>
    <w:p>
      <w:pPr>
        <w:pStyle w:val="Normal"/>
        <w:jc w:val="both"/>
        <w:rPr/>
      </w:pPr>
      <w:r>
        <w:rPr/>
        <w:t xml:space="preserve">     </w:t>
      </w:r>
      <w:r>
        <w:rPr/>
        <w:t xml:space="preserve">Далее обрисован   способ,   которым   демократические,  или  даже республиканские формы правления могут быть превращены в диктатуру. </w:t>
      </w:r>
    </w:p>
    <w:p>
      <w:pPr>
        <w:pStyle w:val="Normal"/>
        <w:jc w:val="both"/>
        <w:rPr/>
      </w:pPr>
      <w:r>
        <w:rPr/>
        <w:t xml:space="preserve">     </w:t>
      </w:r>
      <w:r>
        <w:rPr/>
        <w:t>Этот метод свержения демократии в диктатуру был подробно описан в 1957 г. в книге Jan Kozak - члена Секретариата Коммунистической партии Чехословакии.  М-р  Козак  назвал  свою  книгу  How  Parliament Took a Revolutionary Part in the Transition to Socialism and the Role of  the Popular  Masses  (Как  Парламент  принимает  революционное  участие  в переходе к социализму и роль народных масс). Американский вариант этой книги  назван  And  Not  a  Shot is Fired,  the Communist Strategy for Subverting a Representative Government (Без выстрела. Коммунистическая стратегия   свержения   представительного  правительства).  М-р  Козак описывает то,  что было  названо  “Захват  в  клещи”;  метод,  которым заговорщики могут использовать парламент - “Давление сверху” и толпу - “Давление снизу”,  для превращения демократии в диктатуру.  М-р  Козак объясняет свою стратегию:</w:t>
      </w:r>
    </w:p>
    <w:p>
      <w:pPr>
        <w:pStyle w:val="Normal"/>
        <w:jc w:val="both"/>
        <w:rPr/>
      </w:pPr>
      <w:r>
        <w:rPr/>
        <w:t xml:space="preserve">     </w:t>
      </w:r>
      <w:r>
        <w:rPr/>
        <w:t>Предварительным условием    проведения    коренных     социальных преобразований и для создания возможности использования парламента для преобразования   капиталистического   общества   в   социалистическое, является:</w:t>
      </w:r>
    </w:p>
    <w:p>
      <w:pPr>
        <w:pStyle w:val="Normal"/>
        <w:jc w:val="both"/>
        <w:rPr/>
      </w:pPr>
      <w:r>
        <w:rPr/>
        <w:t xml:space="preserve">     </w:t>
      </w:r>
      <w:r>
        <w:rPr/>
        <w:t>a. борьба  за  устойчивое  парламентское   большинство,   которое обеспечит и разовьет сильное "давление сверху", и</w:t>
      </w:r>
    </w:p>
    <w:p>
      <w:pPr>
        <w:pStyle w:val="Normal"/>
        <w:jc w:val="both"/>
        <w:rPr/>
      </w:pPr>
      <w:r>
        <w:rPr/>
        <w:t xml:space="preserve">     </w:t>
      </w:r>
      <w:r>
        <w:rPr/>
        <w:t>b. забота о том,  чтобы это устойчивое парламентское  большинство опиралось   на   революционную   активность   широких   рабочих  масс, оказывающих "давление снизу" (5).</w:t>
      </w:r>
    </w:p>
    <w:p>
      <w:pPr>
        <w:pStyle w:val="Normal"/>
        <w:jc w:val="both"/>
        <w:rPr/>
      </w:pPr>
      <w:r>
        <w:rPr/>
        <w:t xml:space="preserve">     </w:t>
      </w:r>
      <w:r>
        <w:rPr/>
        <w:t>Для захвата  контроля  над  правительством  м-р  Козак  предложил программу из пяти пунктов.</w:t>
      </w:r>
    </w:p>
    <w:p>
      <w:pPr>
        <w:pStyle w:val="Normal"/>
        <w:jc w:val="both"/>
        <w:rPr/>
      </w:pPr>
      <w:r>
        <w:rPr/>
        <w:t xml:space="preserve">     </w:t>
      </w:r>
      <w:r>
        <w:rPr/>
        <w:t>Первый шаг   состоял   из   проникновения  людей  заговорщиков  в правительство ("давление сверху").</w:t>
      </w:r>
    </w:p>
    <w:p>
      <w:pPr>
        <w:pStyle w:val="Normal"/>
        <w:jc w:val="both"/>
        <w:rPr/>
      </w:pPr>
      <w:r>
        <w:rPr/>
        <w:t xml:space="preserve">     </w:t>
      </w:r>
      <w:r>
        <w:rPr/>
        <w:t>Второй шаг  -  создание  действительных  или  мнимых  поводов для недовольства,  вызванных обычно действиями правительства или же  через создание  ситуации,  когда  правительство  должно  было вмешаться и не вмешалось.</w:t>
      </w:r>
    </w:p>
    <w:p>
      <w:pPr>
        <w:pStyle w:val="Normal"/>
        <w:jc w:val="both"/>
        <w:rPr/>
      </w:pPr>
      <w:r>
        <w:rPr/>
        <w:t xml:space="preserve">     </w:t>
      </w:r>
      <w:r>
        <w:rPr/>
        <w:t>Третий шаг  -  наличие толпы,  возникшей из-за действительных или мнимых поводов для   недовольства,  которые были вызваны  правительством или   заговором;   толпа   требует,   чтобы   проблема   была   решена правительством ("давление снизу").</w:t>
      </w:r>
    </w:p>
    <w:p>
      <w:pPr>
        <w:pStyle w:val="Normal"/>
        <w:rPr/>
      </w:pPr>
      <w:r>
        <w:rPr/>
        <w:t xml:space="preserve">     </w:t>
      </w:r>
      <w:r>
        <w:rPr/>
        <w:t>Четвертый шаг    -   заговорщики   в   правительстве   исправляют действительную или мнимую ситуацию принятием жестокого закона.</w:t>
      </w:r>
    </w:p>
    <w:p>
      <w:pPr>
        <w:pStyle w:val="Normal"/>
        <w:jc w:val="both"/>
        <w:rPr/>
      </w:pPr>
      <w:r>
        <w:rPr/>
        <w:t xml:space="preserve">     </w:t>
      </w:r>
      <w:r>
        <w:rPr/>
        <w:t>Пятый шаг  -  повторение  последних трех шагов.  Закон,  принятый правительством,  не  решает проблемы, и толпа требует все новых и новых законов,   пока   правительство  не  превращается  в  тоталитарное  по существу, обладающее всей полнотой власти.</w:t>
      </w:r>
    </w:p>
    <w:p>
      <w:pPr>
        <w:pStyle w:val="Normal"/>
        <w:jc w:val="both"/>
        <w:rPr/>
      </w:pPr>
      <w:r>
        <w:rPr/>
        <w:t xml:space="preserve">     </w:t>
      </w:r>
      <w:r>
        <w:rPr/>
        <w:t>И тотальная власть была целью тех,  кто вызывал недовольство. Как писала Nesta Webster в своей книге World Revolution,  план заключается в: "систематической попытке создания недовольств для их использования" (6).</w:t>
      </w:r>
    </w:p>
    <w:p>
      <w:pPr>
        <w:pStyle w:val="Normal"/>
        <w:jc w:val="both"/>
        <w:rPr/>
      </w:pPr>
      <w:r>
        <w:rPr/>
        <w:t xml:space="preserve">     </w:t>
      </w:r>
      <w:r>
        <w:rPr/>
        <w:t>Этот способ,   с   небольшими   отличиями,   применялся  Адольфом Гитлером,  который  посылал  приверженцев  своей   партии   на   улицы ("давление  снизу")  для  организации  террора,  вину  за  который  он возлагал на правительство ("давление сверху). Немецкий народ, которому Гитлер  говорил,  что  правительство,  находящееся у власти,  не может покончить с террором,  несмотря на принятие жестоких законов в попытке остановить   террор,  слушал  единственного  человека,  который  сулил перемены к лучшему:  Адольфа Гитлера.  Он был в  состоянии  остановить террор.  Он был тем, кто его вызвал! И поэтому он мог покончить с ним! И  он  обещал,   что   он   покончит   с   террором,   когда   получит правительственную власть!</w:t>
      </w:r>
    </w:p>
    <w:p>
      <w:pPr>
        <w:pStyle w:val="Normal"/>
        <w:jc w:val="both"/>
        <w:rPr/>
      </w:pPr>
      <w:r>
        <w:rPr/>
        <w:t xml:space="preserve">     </w:t>
      </w:r>
      <w:r>
        <w:rPr/>
        <w:t>Народ верил Гитлеру и привел его к власти в результате выборов. И как только он получил власть,  он отозвал приверженцев своей партии, и террор прекратился,  как он и обещал.  Гитлер проявил себя героем:  он выполнил то, что обещал.</w:t>
      </w:r>
    </w:p>
    <w:p>
      <w:pPr>
        <w:pStyle w:val="Normal"/>
        <w:jc w:val="both"/>
        <w:rPr/>
      </w:pPr>
      <w:r>
        <w:rPr/>
        <w:t xml:space="preserve">     </w:t>
      </w:r>
      <w:r>
        <w:rPr/>
        <w:t>Существуют люди, которые видят эту стратегию в работе по принятию Восемнадцатой  Поправки  к  Конституции (“Запрещение”).  Если создание организованного преступного  синдиката  было  причиной  принятия  этой Поправки, то случившееся приобретает смысл.</w:t>
      </w:r>
    </w:p>
    <w:p>
      <w:pPr>
        <w:pStyle w:val="Normal"/>
        <w:jc w:val="both"/>
        <w:rPr/>
      </w:pPr>
      <w:r>
        <w:rPr/>
        <w:t xml:space="preserve">     </w:t>
      </w:r>
      <w:r>
        <w:rPr/>
        <w:t>Всякий, знающий человеческую природу,  понимал,  что Поправка  не остановит   потребление   спиртного:   она   только   сделает  выпивку незаконной. И американский народ ответил покупкой спиртного у тех, кто не   боялся   штрафов  и  уголовных  наканий  за  продажу  незаконного спиртного.  Чем  больше  правительство  зажимало  незаконную   продажу спиртного,  тем  больше оно играло на руку желавшим создать преступный синдикат.  Чем  больше  давление  на  продавцов  спиртного,  тем  выше становилась цена.  Чем выше становилась цена,  тем более беспринципным делался продавец спиртного.  Чем беспринципнее  продавец,  тем  больше преступность на улицах.  Чем больше преступность на улицах, тем больше давление на продавцов спиртного.  В итоге выжили самые безжалостные. А цены  на  спиртное  поднялись  еще  выше изза риска,  связанного с его продажей.</w:t>
      </w:r>
    </w:p>
    <w:p>
      <w:pPr>
        <w:pStyle w:val="Normal"/>
        <w:jc w:val="both"/>
        <w:rPr/>
      </w:pPr>
      <w:r>
        <w:rPr/>
        <w:t xml:space="preserve">     </w:t>
      </w:r>
      <w:r>
        <w:rPr/>
        <w:t>Американский народ полагал, что преступный синдикат, выживший под давлением  правительства,  исчезнет  после  отмены  Запрещения.  Но  он остался, увеличивая продолжающиеся притеснения американского народа.</w:t>
      </w:r>
    </w:p>
    <w:p>
      <w:pPr>
        <w:pStyle w:val="Normal"/>
        <w:jc w:val="both"/>
        <w:rPr/>
      </w:pPr>
      <w:r>
        <w:rPr/>
        <w:t xml:space="preserve">     </w:t>
      </w:r>
      <w:r>
        <w:rPr/>
        <w:t>Некоторые хорошо  известные   американцы   извлекли   выгоду   из Запрещения.   Действительно:     "Frank     Costello,     называемый "премьер-министром Преисподней"...  сообщил Peter Maas  -  автору  The Valachi  Papers,  что  он  и Джозеф Кеннеди (отец покойного Президента Джона Кеннеди), были партнерами в алкогольном бизнесе" (7).</w:t>
      </w:r>
    </w:p>
    <w:p>
      <w:pPr>
        <w:pStyle w:val="Normal"/>
        <w:jc w:val="both"/>
        <w:rPr/>
      </w:pPr>
      <w:r>
        <w:rPr/>
        <w:t xml:space="preserve">     </w:t>
      </w:r>
      <w:r>
        <w:rPr/>
        <w:t>Эта поразительная  связь  между  организованной  преступностью  и отцом покойного Президента была подтверждена в статье  журнала  Parade 16 ноября 1980 г.</w:t>
      </w:r>
    </w:p>
    <w:p>
      <w:pPr>
        <w:pStyle w:val="Normal"/>
        <w:jc w:val="both"/>
        <w:rPr/>
      </w:pPr>
      <w:r>
        <w:rPr/>
        <w:t xml:space="preserve">     </w:t>
      </w:r>
      <w:r>
        <w:rPr/>
        <w:t>Более свежий пример использования этого метода дали те, кто хотел продолжить  войну  во Вьетнаме.  Эта стратегия применялась всю войну с небывалой действенностью.</w:t>
      </w:r>
    </w:p>
    <w:p>
      <w:pPr>
        <w:pStyle w:val="Normal"/>
        <w:jc w:val="both"/>
        <w:rPr/>
      </w:pPr>
      <w:r>
        <w:rPr/>
        <w:t xml:space="preserve">     </w:t>
      </w:r>
      <w:r>
        <w:rPr/>
        <w:t>Одной из особенностей американской экономической системы является то,  что в нижней строке чека на зарплату стоит имя  нанимателя,  а  в верхней строке - имя служащего.  До тех пор,  пока служащий продолжает исполнять то,  что  требует  наниматель,  до  тех  пор  он  продолжает</w:t>
      </w:r>
    </w:p>
    <w:p>
      <w:pPr>
        <w:pStyle w:val="Normal"/>
        <w:jc w:val="both"/>
        <w:rPr/>
      </w:pPr>
      <w:r>
        <w:rPr/>
        <w:t>получать   чеки  на  зарплату.  Когда  служащий  прекращает  исполнять требуемое, чеки больше не выписываются.</w:t>
      </w:r>
    </w:p>
    <w:p>
      <w:pPr>
        <w:pStyle w:val="Normal"/>
        <w:jc w:val="both"/>
        <w:rPr/>
      </w:pPr>
      <w:r>
        <w:rPr/>
        <w:t xml:space="preserve">     </w:t>
      </w:r>
      <w:r>
        <w:rPr/>
        <w:t>Подобный подход    применялся    при   финансировании   публичных университетов во время вьетнамской войны.</w:t>
      </w:r>
    </w:p>
    <w:p>
      <w:pPr>
        <w:pStyle w:val="Normal"/>
        <w:jc w:val="both"/>
        <w:rPr/>
      </w:pPr>
      <w:r>
        <w:rPr/>
        <w:t xml:space="preserve">     </w:t>
      </w:r>
      <w:r>
        <w:rPr/>
        <w:t>Большая часть  людей,  выступавших  против правительства и против войны во Вьетнаме вышла из университетских городков США.  Эти  учебные заведения  усиленно  финансировались тем самым правительством,  против которого выступали студенты.</w:t>
      </w:r>
    </w:p>
    <w:p>
      <w:pPr>
        <w:pStyle w:val="Normal"/>
        <w:jc w:val="both"/>
        <w:rPr/>
      </w:pPr>
      <w:r>
        <w:rPr/>
        <w:t xml:space="preserve">     </w:t>
      </w:r>
      <w:r>
        <w:rPr/>
        <w:t>Тем не менее федеральное правительство продолжало финансирование. Другими словами,  служащие (учебные заведения)  производили  продукцию (людей,  выступающих  против  войны),  которая  была угодна нанимателю (федеральному правительству).  И до тех пор,  пока  учебные  заведения продолжали  выпускать продукцию,  угодную нанимателю,  чеки продолжали</w:t>
      </w:r>
    </w:p>
    <w:p>
      <w:pPr>
        <w:pStyle w:val="Normal"/>
        <w:jc w:val="both"/>
        <w:rPr/>
      </w:pPr>
      <w:r>
        <w:rPr/>
        <w:t>поступать.</w:t>
      </w:r>
    </w:p>
    <w:p>
      <w:pPr>
        <w:pStyle w:val="Normal"/>
        <w:jc w:val="both"/>
        <w:rPr/>
      </w:pPr>
      <w:r>
        <w:rPr/>
        <w:t xml:space="preserve">     </w:t>
      </w:r>
      <w:r>
        <w:rPr/>
        <w:t>Возможно ли,  чтобы  правительство,  действуя  методом  "давления сверху",  намеренно финансировало учебные заведения,  так как  хотело, чтобы    эти   учебные   заведения   выпускали  антиправительственных диссидентов - "давление снизу"?</w:t>
      </w:r>
    </w:p>
    <w:p>
      <w:pPr>
        <w:pStyle w:val="Normal"/>
        <w:jc w:val="both"/>
        <w:rPr/>
      </w:pPr>
      <w:r>
        <w:rPr/>
        <w:t xml:space="preserve">     </w:t>
      </w:r>
      <w:r>
        <w:rPr/>
        <w:t>Возможно ли,  чтобы  целью  правительства  было  продление войны? Возможно  ли,   чтобы   именно   этим   методом   американский   народ обусловливали   для   поддержки   американского  участия  в  войне  со стратегией "не победить"?</w:t>
      </w:r>
    </w:p>
    <w:p>
      <w:pPr>
        <w:pStyle w:val="Normal"/>
        <w:jc w:val="both"/>
        <w:rPr/>
      </w:pPr>
      <w:r>
        <w:rPr/>
        <w:t xml:space="preserve">     </w:t>
      </w:r>
      <w:r>
        <w:rPr/>
        <w:t>Американский народ,  по крайней мере,  вплоть до Корейской войны, верил, что правительству, во-первых, следует избегать войн, но если уж война  началась,  правительству  следует  добиваться  победы  и  потом прекратить войну.  Но никогда стратегия правительства  во  Вьетнамской войне  никогда  не  была  направлена  на победу,  а на изыскание путей затягивания войны,  и люди, выступавшие против войны, были созданы для этой цели.</w:t>
      </w:r>
    </w:p>
    <w:p>
      <w:pPr>
        <w:pStyle w:val="Normal"/>
        <w:jc w:val="both"/>
        <w:rPr/>
      </w:pPr>
      <w:r>
        <w:rPr/>
        <w:t xml:space="preserve">     </w:t>
      </w:r>
      <w:r>
        <w:rPr/>
        <w:t>Стратегия проста.  Основные средства массовой информации, которые освещали  каждую  встречу  протестующих против войны,  где участвовало более трех человек,  говорили  общественности,  что  выступать  против войны - не по-американски. Протестующие должны были сделать все, чтобы опозорить американский флаг,  народ и военных.  Для этого они  сжигали флаг,  совершали  непристойные  действия,  и  носили флаг врага - Вьет Конга.  Все  эти  действия  были  рассчитаны  на  то,  чтобы   убедить американский народ, что в войне было только два пути:</w:t>
      </w:r>
    </w:p>
    <w:p>
      <w:pPr>
        <w:pStyle w:val="Normal"/>
        <w:jc w:val="both"/>
        <w:rPr/>
      </w:pPr>
      <w:r>
        <w:rPr/>
        <w:t xml:space="preserve">     </w:t>
      </w:r>
      <w:r>
        <w:rPr/>
        <w:t>1. Поддерживайте ваше правительство  в  любых  действиях  в  этой войне; или</w:t>
      </w:r>
    </w:p>
    <w:p>
      <w:pPr>
        <w:pStyle w:val="Normal"/>
        <w:jc w:val="both"/>
        <w:rPr/>
      </w:pPr>
      <w:r>
        <w:rPr/>
        <w:t xml:space="preserve">     </w:t>
      </w:r>
      <w:r>
        <w:rPr/>
        <w:t>2. Присоединяйтесь к  протестующим  против  войны,  сжигая  флаг, совершая непристойные действия, пронося флаг врага.</w:t>
      </w:r>
    </w:p>
    <w:p>
      <w:pPr>
        <w:pStyle w:val="Normal"/>
        <w:jc w:val="both"/>
        <w:rPr/>
      </w:pPr>
      <w:r>
        <w:rPr/>
        <w:t xml:space="preserve">     </w:t>
      </w:r>
      <w:r>
        <w:rPr/>
        <w:t>Еще один лозунг  стал  популярным  во  времы  войны,  это:  "Твоя страна: люби ее или покинь ее".</w:t>
      </w:r>
    </w:p>
    <w:p>
      <w:pPr>
        <w:pStyle w:val="Normal"/>
        <w:jc w:val="both"/>
        <w:rPr/>
      </w:pPr>
      <w:r>
        <w:rPr/>
        <w:t xml:space="preserve">     </w:t>
      </w:r>
      <w:r>
        <w:rPr/>
        <w:t>Было всего  две  возможности   выбора:   или   поддерживай   свое правительство  с  его  стратегией  "не победить",  или покидай страну. Обычная  цель  американской  стратегии  в  войне  -  победа,  не  была предложена как возможность.</w:t>
      </w:r>
    </w:p>
    <w:p>
      <w:pPr>
        <w:pStyle w:val="Normal"/>
        <w:jc w:val="both"/>
        <w:rPr/>
      </w:pPr>
      <w:r>
        <w:rPr/>
        <w:t xml:space="preserve">     </w:t>
      </w:r>
      <w:r>
        <w:rPr/>
        <w:t>Наиболее ярким,  хотя обычно и  не  понимаемым  примером  военной стратегии "не победить", было использование знака "мир", изображаемого раздвинутыми  первыми  двумя  пальцами  как  "V".  Этот  жест   сделал популярным  Winston  Churchill во время Второй мировой войны,  который предназначал этот символ для обозначения  "победы"  (victory).  (Никто никогда  не объяснил,  что общего у буквы "V" и у слова "peace" (мир), но это и не важно,  так как это  было  сделано  с  намерением  внушить американскому  народу  мысль о "мире",  а не о "победе" во Вьетнамской войне.)</w:t>
      </w:r>
    </w:p>
    <w:p>
      <w:pPr>
        <w:pStyle w:val="Normal"/>
        <w:jc w:val="both"/>
        <w:rPr/>
      </w:pPr>
      <w:r>
        <w:rPr/>
        <w:t xml:space="preserve">     </w:t>
      </w:r>
      <w:r>
        <w:rPr/>
        <w:t>Стратегия работала.   Американский   народ   позволил   различным участвовавшим администрациям вести войну без цели  победить,  и  война продолжалась около десяти лет.</w:t>
      </w:r>
    </w:p>
    <w:p>
      <w:pPr>
        <w:pStyle w:val="Normal"/>
        <w:jc w:val="both"/>
        <w:rPr/>
      </w:pPr>
      <w:r>
        <w:rPr/>
        <w:t xml:space="preserve">     </w:t>
      </w:r>
      <w:r>
        <w:rPr/>
        <w:t>Хорошо известно, что самый быстрый и верный путь к победе в любой войне - это лишение врага матералов,  необходимых для ведения войны. В 1970  г.  самая  большая  кампания  в  мире  по  сбору  подписей  была сосредоточена   на   том   факте,   что   Америка   поставляла  России</w:t>
      </w:r>
    </w:p>
    <w:p>
      <w:pPr>
        <w:pStyle w:val="Normal"/>
        <w:jc w:val="both"/>
        <w:rPr/>
      </w:pPr>
      <w:r>
        <w:rPr/>
        <w:t>стратегические военные материалы,  в то  же  время  Россия  поставляла Вьетнаму   80%   военных  материалов.  Эта  кампания  была  поддержана подписями около четырех  миллионов  американцев,  хотя  она  почти  не освещалась  в  прессе.  Когда  подписи были собраны,  они были посланы конгрессменам и сенаторам США, но ничего не было предпринято, и помощь и торговля с Россией продолжались.  В сознании тех,  кто распространял петиции не было сомнений,  что война бы очень скоро закончилась,  если бы эти помощь и торговля были прекращены.</w:t>
      </w:r>
    </w:p>
    <w:p>
      <w:pPr>
        <w:pStyle w:val="Normal"/>
        <w:jc w:val="both"/>
        <w:rPr/>
      </w:pPr>
      <w:r>
        <w:rPr/>
        <w:t xml:space="preserve">     </w:t>
      </w:r>
      <w:r>
        <w:rPr/>
        <w:t>Стратегия работала.  Американский  народ,   которому   более   не предлагали  победу  как возможность,  который отклонили протестовавшие против войны,  понуждаемый ими окончить войну,  поддерживал  стратегию правительства "не победить";  и война продолжала  перемалывать, убивать и калечить множество американских военнослужащих -  мужчин  и  женщин, так же как и бесчисленных вьетнамцев по обе стороны фронта.</w:t>
      </w:r>
    </w:p>
    <w:p>
      <w:pPr>
        <w:pStyle w:val="Normal"/>
        <w:jc w:val="both"/>
        <w:rPr/>
      </w:pPr>
      <w:r>
        <w:rPr/>
        <w:t xml:space="preserve">     </w:t>
      </w:r>
      <w:r>
        <w:rPr/>
        <w:t>Кое-кто осознал стратегию Козака и использовал ее не  без  выгоды для себя. Один из них описал этот метод в 1965 г.:</w:t>
      </w:r>
    </w:p>
    <w:p>
      <w:pPr>
        <w:pStyle w:val="Normal"/>
        <w:jc w:val="both"/>
        <w:rPr/>
      </w:pPr>
      <w:r>
        <w:rPr/>
        <w:t xml:space="preserve">     </w:t>
      </w:r>
      <w:r>
        <w:rPr/>
        <w:t>1. Демонстранты,  отказавшиеся от насильственных методов, выходят на улицы;</w:t>
      </w:r>
    </w:p>
    <w:p>
      <w:pPr>
        <w:pStyle w:val="Normal"/>
        <w:rPr/>
      </w:pPr>
      <w:r>
        <w:rPr/>
        <w:t xml:space="preserve">     </w:t>
      </w:r>
      <w:r>
        <w:rPr/>
        <w:t>2. Расисты развязывают насильственные действия против них;</w:t>
      </w:r>
    </w:p>
    <w:p>
      <w:pPr>
        <w:pStyle w:val="Normal"/>
        <w:rPr/>
      </w:pPr>
      <w:r>
        <w:rPr/>
        <w:t xml:space="preserve">     </w:t>
      </w:r>
      <w:r>
        <w:rPr/>
        <w:t>3. Американцы требуют федеральных законов;</w:t>
      </w:r>
    </w:p>
    <w:p>
      <w:pPr>
        <w:pStyle w:val="Normal"/>
        <w:jc w:val="both"/>
        <w:rPr/>
      </w:pPr>
      <w:r>
        <w:rPr/>
        <w:t xml:space="preserve">     </w:t>
      </w:r>
      <w:r>
        <w:rPr/>
        <w:t>4. Администрация принимает меры непосредственного вмешательства и соответствующие законодательные инициативы.</w:t>
      </w:r>
    </w:p>
    <w:p>
      <w:pPr>
        <w:pStyle w:val="Normal"/>
        <w:jc w:val="both"/>
        <w:rPr/>
      </w:pPr>
      <w:r>
        <w:rPr/>
        <w:t xml:space="preserve">     </w:t>
      </w:r>
      <w:r>
        <w:rPr/>
        <w:t>Приведенные слова  принадлежат  Martin   Luther   King,Jr.,   они написаны  в  статье  в Saturday Review (8).  Получается,  что м-р Кинг каким-то образом слышал о книге  Яна  Козака,  так  как  методы  почти совпадают.  Те,  кто  изучал  биографию  м-ра  Кинга  до того,  как он</w:t>
      </w:r>
    </w:p>
    <w:p>
      <w:pPr>
        <w:pStyle w:val="Normal"/>
        <w:jc w:val="both"/>
        <w:rPr/>
      </w:pPr>
      <w:r>
        <w:rPr/>
        <w:t>возглавил Движение за гражданские права в Америке, уверены, что у м-ра Кинга была возможность прочитать и изучить книгу Козака.  Courier от 8 июля  1963  г.,  издаваемый  в  г.Августа,  штат  Джорджия,  напечатал изображение  м-ра  Кинга  в в Highlander Folk School (г.Монтигл,  штат Теннесси) во  время  уикенда  в  День  труда  1957  г.  У  этой  школы интересная история.  После посещения ее Кингом она была закрыта в 1960 г.  Законодательным собранием штата Теннесси после проведения слушаний об  ее  подлинном  характере.  О  школе говорилось как о "месте встреч известных Коммунистов и  их  попутчиков"  и  как  о  "Коммунистическом специальном училище" (9).</w:t>
      </w:r>
    </w:p>
    <w:p>
      <w:pPr>
        <w:pStyle w:val="Normal"/>
        <w:jc w:val="both"/>
        <w:rPr/>
      </w:pPr>
      <w:r>
        <w:rPr/>
        <w:t xml:space="preserve">     </w:t>
      </w:r>
      <w:r>
        <w:rPr/>
        <w:t>Общение м-ра Кинга с Коммунистами и Коммунистической  партией  не ограничилось только теми, кого он встретил во время уикенда в Народной школе,  так  как  Коммунисты  фактически  окружали   его,   когда   он разрабатывал свою деятельность в области гражданских прав. Преподобный Uriah J.Fields,  негритянский священник,  который был секретарем Кинга на  ранних  этапах  автобусного бойкота,  сделавшего Кинга знаменитым, написал о тех,  кто был связан с  Кингом:  "Кинг  помогает  приблизить коммунизм.  Он  окружен  Коммунистами.  Это  - главная причина,  из-закоторой я прекратил отношения с ним в  пятидесятых  годах.  Он  питает</w:t>
      </w:r>
    </w:p>
    <w:p>
      <w:pPr>
        <w:pStyle w:val="Normal"/>
        <w:jc w:val="both"/>
        <w:rPr/>
      </w:pPr>
      <w:r>
        <w:rPr/>
        <w:t>слабость к Коммунизму" (10).</w:t>
      </w:r>
    </w:p>
    <w:p>
      <w:pPr>
        <w:pStyle w:val="Normal"/>
        <w:jc w:val="both"/>
        <w:rPr/>
      </w:pPr>
      <w:r>
        <w:rPr/>
        <w:t xml:space="preserve">     </w:t>
      </w:r>
      <w:r>
        <w:rPr/>
        <w:t>Karl Prussion,   бывший    контрразведчик    Федерального    бюро расследований,    является  еще   одним   человеком,   поддерживающим утверждение, что Коммунисты участвовали в деятельности м-ра Кинга. М-р Прашен  давал  свидетельские  показания в 1963 г.  после того,  как он посещал собрания Коммунистической партии в Калифорнии в  течение  пяти лет:  "Я  далее  клянусь  и  подтверждаю  что  на  всех  до единого из вышеупомянутых собраний именно преподобный Мартин  Лютер  Кинг  всегда был  выделен  как человек,  на которого Коммунистам следует смотреть и вокруг которого следует  объединяться  в  Коммунистической  борьбе  по многим расовым вопросам" (11).</w:t>
      </w:r>
    </w:p>
    <w:p>
      <w:pPr>
        <w:pStyle w:val="Normal"/>
        <w:jc w:val="both"/>
        <w:rPr/>
      </w:pPr>
      <w:r>
        <w:rPr/>
        <w:t xml:space="preserve">     </w:t>
      </w:r>
      <w:r>
        <w:rPr/>
        <w:t>Итак, м-р Кинг несомненно имел возможность  прочитать  книгу  Яна Козака, и он был  окружен людьми, которые несомненно должны были хорошо знать методы этого Коммунистического стратега.  А  Кинг  даже  изложил стратегию в письменной форме для всеобщего сведения.</w:t>
      </w:r>
    </w:p>
    <w:p>
      <w:pPr>
        <w:pStyle w:val="Normal"/>
        <w:jc w:val="both"/>
        <w:rPr/>
      </w:pPr>
      <w:r>
        <w:rPr/>
        <w:t xml:space="preserve">     </w:t>
      </w:r>
      <w:r>
        <w:rPr/>
        <w:t>Лучше всего цель Движения за гражданские права  была  показана  в замечании,   сделанном   двумя  последними  президентами  Американской ассоциации адвокатов - Loyd Wright и John C.Satterfield.  Однажды  они написали  о  Билле  о  гражданских  правах,  который является одним из главных  “достижений”  Движения  за  гражданские  права:  “Это  -  10% гражданских  прав  и  90%-ное  расширение  Федеральной  исполнительной власти.  Сторона этого закона,  связанная  с  “гражданскими  правами”, всего    лишь    маска;   главное   -   неконтролируемая   Федеральная исполнительная власть” (12).</w:t>
      </w:r>
    </w:p>
    <w:p>
      <w:pPr>
        <w:pStyle w:val="Normal"/>
        <w:jc w:val="both"/>
        <w:rPr/>
      </w:pPr>
      <w:r>
        <w:rPr/>
        <w:t xml:space="preserve">     </w:t>
      </w:r>
      <w:r>
        <w:rPr/>
        <w:t>Таким образом,   главной   целью   Кинга   было   усиление   роли правительства в повседневной жизни американского народа.</w:t>
      </w:r>
    </w:p>
    <w:p>
      <w:pPr>
        <w:pStyle w:val="Normal"/>
        <w:rPr/>
      </w:pPr>
      <w:r>
        <w:rPr/>
      </w:r>
    </w:p>
    <w:p>
      <w:pPr>
        <w:pStyle w:val="Normal"/>
        <w:rPr/>
      </w:pPr>
      <w:r>
        <w:rPr/>
        <w:t xml:space="preserve">                </w:t>
      </w:r>
      <w:r>
        <w:rPr/>
        <w:t>Цитированные источники:</w:t>
      </w:r>
    </w:p>
    <w:p>
      <w:pPr>
        <w:pStyle w:val="Normal"/>
        <w:rPr/>
      </w:pPr>
      <w:r>
        <w:rPr/>
      </w:r>
    </w:p>
    <w:p>
      <w:pPr>
        <w:pStyle w:val="Normal"/>
        <w:jc w:val="both"/>
        <w:rPr/>
      </w:pPr>
      <w:r>
        <w:rPr/>
        <w:t xml:space="preserve">     </w:t>
      </w:r>
      <w:r>
        <w:rPr/>
        <w:t>1. Robert Welch, American Opinion, (October, 1961), p.27.</w:t>
      </w:r>
    </w:p>
    <w:p>
      <w:pPr>
        <w:pStyle w:val="Normal"/>
        <w:jc w:val="both"/>
        <w:rPr/>
      </w:pPr>
      <w:r>
        <w:rPr/>
        <w:t xml:space="preserve">     </w:t>
      </w:r>
      <w:r>
        <w:rPr/>
        <w:t>2. Robert Welch, American Opinion, (October, 1961), p.27.</w:t>
      </w:r>
    </w:p>
    <w:p>
      <w:pPr>
        <w:pStyle w:val="Normal"/>
        <w:jc w:val="both"/>
        <w:rPr/>
      </w:pPr>
      <w:r>
        <w:rPr/>
        <w:t xml:space="preserve">     </w:t>
      </w:r>
      <w:r>
        <w:rPr/>
        <w:t>3. The Freeman, (October, 1981), p.621.</w:t>
      </w:r>
    </w:p>
    <w:p>
      <w:pPr>
        <w:pStyle w:val="Normal"/>
        <w:jc w:val="both"/>
        <w:rPr/>
      </w:pPr>
      <w:r>
        <w:rPr/>
        <w:t xml:space="preserve">     </w:t>
      </w:r>
      <w:r>
        <w:rPr/>
        <w:t>4. The Freeman, (October, 1981), p.621.</w:t>
      </w:r>
    </w:p>
    <w:p>
      <w:pPr>
        <w:pStyle w:val="Normal"/>
        <w:jc w:val="both"/>
        <w:rPr/>
      </w:pPr>
      <w:r>
        <w:rPr/>
        <w:t xml:space="preserve">     </w:t>
      </w:r>
      <w:r>
        <w:rPr/>
        <w:t>5. Jan Kozak,  And Not a Shot is Fired, (New Canaan, Connecticut:The Long House,Inc., 1957),p.16.</w:t>
      </w:r>
    </w:p>
    <w:p>
      <w:pPr>
        <w:pStyle w:val="Normal"/>
        <w:jc w:val="both"/>
        <w:rPr/>
      </w:pPr>
      <w:r>
        <w:rPr/>
        <w:t xml:space="preserve">     </w:t>
      </w:r>
      <w:r>
        <w:rPr/>
        <w:t>6. Nesta  Webster,  World  Revolution,  (London:  Constable   and Company,Ltd.,1921),p.16.</w:t>
      </w:r>
    </w:p>
    <w:p>
      <w:pPr>
        <w:pStyle w:val="Normal"/>
        <w:jc w:val="both"/>
        <w:rPr/>
      </w:pPr>
      <w:r>
        <w:rPr/>
        <w:t xml:space="preserve">     </w:t>
      </w:r>
      <w:r>
        <w:rPr/>
        <w:t>7. "The Right Answers", The Review of the News, (October 3,1973).</w:t>
      </w:r>
    </w:p>
    <w:p>
      <w:pPr>
        <w:pStyle w:val="Normal"/>
        <w:jc w:val="both"/>
        <w:rPr/>
      </w:pPr>
      <w:r>
        <w:rPr/>
        <w:t xml:space="preserve">    </w:t>
      </w:r>
      <w:r>
        <w:rPr/>
        <w:t>8. Martin Luther King Jr.,  Saturday Review,  (April 3, 1965), as quoted  by  G.  Edward  Griffin,  More  Deadly  Than  War  (pamphlet), (Thousand Oaks, California: 1969),p.27.</w:t>
      </w:r>
    </w:p>
    <w:p>
      <w:pPr>
        <w:pStyle w:val="Normal"/>
        <w:rPr/>
      </w:pPr>
      <w:r>
        <w:rPr/>
        <w:t xml:space="preserve">     </w:t>
      </w:r>
      <w:r>
        <w:rPr/>
        <w:t>9. The Augusta Courier, (July 8, 1963), p.4.</w:t>
      </w:r>
    </w:p>
    <w:p>
      <w:pPr>
        <w:pStyle w:val="Normal"/>
        <w:jc w:val="both"/>
        <w:rPr/>
      </w:pPr>
      <w:r>
        <w:rPr/>
        <w:t xml:space="preserve">   </w:t>
      </w:r>
      <w:r>
        <w:rPr/>
        <w:t>10. W.S.McBirnie,  The Truth About Martin Luther King,  (Glendale, California: Community Churches of America),p.23.</w:t>
      </w:r>
    </w:p>
    <w:p>
      <w:pPr>
        <w:pStyle w:val="Normal"/>
        <w:rPr/>
      </w:pPr>
      <w:r>
        <w:rPr/>
        <w:t xml:space="preserve">     </w:t>
      </w:r>
      <w:r>
        <w:rPr/>
        <w:t>11. Copy  of  sworn  and  notarized  affidavit  in  possession of author, dated September 28, 1963.</w:t>
      </w:r>
    </w:p>
    <w:p>
      <w:pPr>
        <w:pStyle w:val="Normal"/>
        <w:rPr/>
      </w:pPr>
      <w:r>
        <w:rPr/>
        <w:t xml:space="preserve">     </w:t>
      </w:r>
      <w:r>
        <w:rPr/>
        <w:t>12. Alan Stang,  It's Very Simple,  (Boston,  Los Angeles:Western Islands, 1965),p.153.</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18:54:00Z</dcterms:created>
  <dc:creator>Dark Lord</dc:creator>
  <dc:description/>
  <dc:language>en-US</dc:language>
  <cp:lastModifiedBy>Dark Lord</cp:lastModifiedBy>
  <dcterms:modified xsi:type="dcterms:W3CDTF">1996-03-26T19:34:00Z</dcterms:modified>
  <cp:revision>2</cp:revision>
  <dc:subject/>
  <dc:title/>
</cp:coreProperties>
</file>