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6. ДЕНЬГИ И ЗОЛОТО.</w:t>
      </w:r>
    </w:p>
    <w:p>
      <w:pPr>
        <w:pStyle w:val="Normal"/>
        <w:rPr/>
      </w:pPr>
      <w:r>
        <w:rPr/>
      </w:r>
    </w:p>
    <w:p>
      <w:pPr>
        <w:pStyle w:val="Normal"/>
        <w:jc w:val="both"/>
        <w:rPr/>
      </w:pPr>
      <w:r>
        <w:rPr/>
        <w:t xml:space="preserve">     </w:t>
      </w:r>
      <w:r>
        <w:rPr/>
        <w:t>Библия учит,  что любовь  к деньгам есть  корень зла. Но деньги сами по себе не есть корень.  Именно любовь к деньгам,  определяемая как  жадность,  побуждает некоторых членов общества приобретать большие количества денег.</w:t>
      </w:r>
    </w:p>
    <w:p>
      <w:pPr>
        <w:pStyle w:val="Normal"/>
        <w:jc w:val="both"/>
        <w:rPr/>
      </w:pPr>
      <w:r>
        <w:rPr/>
        <w:t xml:space="preserve">     </w:t>
      </w:r>
      <w:r>
        <w:rPr/>
        <w:t>Поэтому для представителей среднего класса становится важным понять,  что такое  деньги и как они работают.  Деньги определяются как: “любая вещь, которую люди будут принимать в обмен на  товары и  услуги будучи убеждены,  что они  могут в свою очередь обменять ее на иные товары и услуги”.</w:t>
      </w:r>
    </w:p>
    <w:p>
      <w:pPr>
        <w:pStyle w:val="Normal"/>
        <w:jc w:val="both"/>
        <w:rPr/>
      </w:pPr>
      <w:r>
        <w:rPr/>
        <w:t xml:space="preserve">     </w:t>
      </w:r>
      <w:r>
        <w:rPr/>
        <w:t>Деньги становятся  Основным Благом.  Они используются для приобретения Потребительских Благ (равно как и других Основных Благ).  Деньги также становятся средством уклонения от труда.  Деньги  могут работать  за своего  владельца: “ Когда деньги ставили на работу, они работали двадцать четыре часа в сутки, семь дней в неделю,  триста шестьдесят пять дней в году, и без выходных” (1).</w:t>
      </w:r>
    </w:p>
    <w:p>
      <w:pPr>
        <w:pStyle w:val="Normal"/>
        <w:jc w:val="both"/>
        <w:rPr/>
      </w:pPr>
      <w:r>
        <w:rPr/>
        <w:t xml:space="preserve">     </w:t>
      </w:r>
      <w:r>
        <w:rPr/>
        <w:t>Поэтому желание  приобрести  деньги,  чтобы уменьшить потребность в труде, стало побуждением многих субъектов в обществе.</w:t>
      </w:r>
    </w:p>
    <w:p>
      <w:pPr>
        <w:pStyle w:val="Normal"/>
        <w:jc w:val="both"/>
        <w:rPr/>
      </w:pPr>
      <w:r>
        <w:rPr/>
        <w:t xml:space="preserve">     </w:t>
      </w:r>
      <w:r>
        <w:rPr/>
        <w:t>Первый человек был экономически  самостоятельным.  Он производил то,  что хотел и запасал то,  в чем нуждался на те времена,  когда он был  не способен  производить.  Он не имел нужды в деньгах до тех пор,  пока не появились  другие люди и присоединились к нему в приобретении Потребительских Благ. По мере роста населения росла специализация, и некоторые субъекты производили  Основные Блага  вместо  Потребительских Благ.  Человек  вскоре  обнаружил,  что он  нуждается в чем-то вроде средства “сохранения стоимости”,  позволяющего ему купить Ос-новные Блага, если он не производит Потребительские Блага.</w:t>
      </w:r>
    </w:p>
    <w:p>
      <w:pPr>
        <w:pStyle w:val="Normal"/>
        <w:jc w:val="both"/>
        <w:rPr/>
      </w:pPr>
      <w:r>
        <w:rPr/>
        <w:t xml:space="preserve">     </w:t>
      </w:r>
      <w:r>
        <w:rPr/>
        <w:t>Предметы потребления длительного пользования, те, что не портятся со  временем,  постепенно  становились  средством “сохранения  стоимости”, и, со временем,  самый долговечный - металл - стал деньгами общества.  Последний металл - золото - стал окончательным средством “сохранения стоимости” по целому ряду соображений:</w:t>
      </w:r>
    </w:p>
    <w:p>
      <w:pPr>
        <w:pStyle w:val="Normal"/>
        <w:jc w:val="both"/>
        <w:rPr/>
      </w:pPr>
      <w:r>
        <w:rPr/>
        <w:t xml:space="preserve">     </w:t>
      </w:r>
      <w:r>
        <w:rPr/>
        <w:t>1. Золото повсеместно признавалось;  2. оно легко обрабатывалось и было способно к чеканке малыми долями;  3. его недостаточно добывали и его было трудно обнаружить: количество золота не могло быть быстро увеличено,  тем самым уменьшая его способность к инфляции;  4. из-за его нехватки оно вскоре приобрело  высокую  стоимость  товарной единицы;  5. его было удобно переносить;  6. оно также имело другие применения. Его можно было использовать  в ювелирном деле,  в искусстве,  и в промышленности. 7. наконец, золото было на редкость красиво.</w:t>
      </w:r>
    </w:p>
    <w:p>
      <w:pPr>
        <w:pStyle w:val="Normal"/>
        <w:jc w:val="both"/>
        <w:rPr/>
      </w:pPr>
      <w:r>
        <w:rPr/>
        <w:t xml:space="preserve">     </w:t>
      </w:r>
      <w:r>
        <w:rPr/>
        <w:t>Но если  производитель золота видел необходимость отложить эти деньги на будущее, то возникали проблемы как и где его следует хранить.  С тех пор,  как золото получило высокую ценность за то, что оно могло купить как Основные, так и Потребительские Блага, оно стало соблазном для тех,  кто был готов отнять его от владельца силой.  Это  заставляло владельца золота принимать меры для охраны своего имущества.  Некоторые субъекты, уже имеющие опыт хранения предметов кратковременного пользования, например, пшеницы, вскоре стали удобными хранителями также и золота.</w:t>
      </w:r>
    </w:p>
    <w:p>
      <w:pPr>
        <w:pStyle w:val="Normal"/>
        <w:jc w:val="both"/>
        <w:rPr/>
      </w:pPr>
      <w:r>
        <w:rPr/>
        <w:t xml:space="preserve">     </w:t>
      </w:r>
      <w:r>
        <w:rPr/>
        <w:t>Эти хранилища примут золото и выдадут владельцу золота  складскую  расписку,  удостоверяющую,  что владелец имеет данное количество золота на хранении в хранилище. Эти расписки на золото могли быть переданы от одного лица другому, обычно надписью на обороте расписки о том,  что владелец передавал свои права на золото в хранилище другому лицу. Такие расписки вскоре сами становятся  деньгами,  так как люди охотнее принимают расписки, чем золото, которое они представляют.</w:t>
      </w:r>
    </w:p>
    <w:p>
      <w:pPr>
        <w:pStyle w:val="Normal"/>
        <w:jc w:val="both"/>
        <w:rPr/>
      </w:pPr>
      <w:r>
        <w:rPr/>
        <w:t xml:space="preserve">     </w:t>
      </w:r>
      <w:r>
        <w:rPr/>
        <w:t>Раз золото редко встречается и его количество ограничено,  то невозможно изготовлять поддельные деньги.  И только когда  владелец хранилища понял,  что он мог  выдавать больше расписок  на золото,  чем его находилось в хранилище,  он мог стать подделывателем.  Он имел способность раздувать денежную массу,  и владелец склада часто так и делал.  Но эта деятель-ность осуществлялась только  временно,  потому,  что  по мере увеличения  количества  расписок на золото в обращении,  цены будут расти,  согласно экономическому закону,  известному как инфляция.  Держатели  расписок начнут  терять доверие к своим распискам и обратятся к владельцу хранилища,  требуя свое золото.  Когда  держателей расписок обнаруживалось больше,  чем было золота в хранилище, владелец хранилища должен был обанкротиться,  и его часто преследовали за  мошенничество.  Когда свое золото требует  большее количество  держателей расписок, чем его имеется на складе,  то это называется “массовым изъятием вкладов”, и происходит это потому, что люди потеряли ве-ру в свои бумажные деньги и потребовали,  чтобы общество вернулось к  золотому стандарту,  при котором  золото становится денежной массой.</w:t>
      </w:r>
    </w:p>
    <w:p>
      <w:pPr>
        <w:pStyle w:val="Normal"/>
        <w:jc w:val="both"/>
        <w:rPr/>
      </w:pPr>
      <w:r>
        <w:rPr/>
        <w:t xml:space="preserve">     </w:t>
      </w:r>
      <w:r>
        <w:rPr/>
        <w:t>Контроль людьми владельца хранилища,  то есть их способность обеспечивать честность владельца хранилища благодаря постоянной возможности погасить их расписки на золото, дейст-</w:t>
      </w:r>
    </w:p>
    <w:p>
      <w:pPr>
        <w:pStyle w:val="Normal"/>
        <w:jc w:val="both"/>
        <w:rPr/>
      </w:pPr>
      <w:r>
        <w:rPr/>
        <w:t>вовала как ограничение  инфляции  золотого  обеспечения.  Это ограничивало  алчность  подделывателей и  вынуждало их искать иные способы  увеличения  своего  богатства.  Следующим шагом подделывателей было обращение к правительству сделать расписки на золото “законным платежным средством” (“Legal Tender”), а также запретить держателям расписок погашать расписки золотом.  Это сделало  бумажную  расписку единственными деньгами, годными к обращению.  Золото более не могло быть использовано в качестве денег.</w:t>
      </w:r>
    </w:p>
    <w:p>
      <w:pPr>
        <w:pStyle w:val="Normal"/>
        <w:jc w:val="both"/>
        <w:rPr/>
      </w:pPr>
      <w:r>
        <w:rPr/>
        <w:t xml:space="preserve">     </w:t>
      </w:r>
      <w:r>
        <w:rPr/>
        <w:t>Но это создало дополнительную трудность для  подделытеля. Теперь он должен был включать правительство в свою схему увеличения  своего личного богатства.  Жадный руководитель правительства,  когда к нему подходит  подделыватель  с  этой схемой,  часто решает устранить владельца хранилища полностью (“пошел прочь”) и  осуществлять план  самостоятельно.  В этом заключается последнее затруднение подделывателя.  Ему необхомо заменить руководителя кем-либо, кому, по мнению подделывателя, он мог бы доверять и кто не стал бы использовать прави-тельство для отстранения подделывателя от плана. Этот процесс был очень дорогостоящим и исключительно рискованным, но чудо-вищность долгосрочного богатства, которое могло быть скоплено подобным образом, стоила всех дополнительных рисков.</w:t>
      </w:r>
    </w:p>
    <w:p>
      <w:pPr>
        <w:pStyle w:val="Normal"/>
        <w:jc w:val="both"/>
        <w:rPr/>
      </w:pPr>
      <w:r>
        <w:rPr/>
        <w:t xml:space="preserve">     </w:t>
      </w:r>
      <w:r>
        <w:rPr/>
        <w:t>Классическим примером  этой схемы в полном объеме являлись события во Франции в период с 1716 по 1721 гг. Эти события начались со смертью короля Louis XIV в 1715 г.  Франция являлась несостоятельным должником с огромным государственным долгом, превышавшим 3 миллиарда ливров.  Потрепанная личность по имени John Law,  осужденный убийца,  который бежал из Шотландии на  континент,  узнал о положении  французского правительства и  договорился с недавно коронованным Королем спасти страну.  Его план был прост.  Он хотел управлять  центральным банком с  исключительным правом печатания денег.  (В то время Франция находилась  под контролем  частных банкиров,  которые регулировали денежную массу. Тем не менее, во Франции существовал золотой стандарт,  и частные банкиры не могли раздувать объем денежной массы, путем выдачи большего количества расписок на золото,  чем его было  в наличии.)  Отчаявшийся король удовлетворил желание  Джона Ло.  Ему было пожаловано исключительное право и король издал указ,  что владеть золотом незаконно. После чего Джон Ло мог возобновить раздувание денежной массы, а люди не могли погасить свои стремительно обесценивающиеся бумажные деньги золотом. Был короткий период процветания и  Джона  Ло приветствовали как  экономического полубога.  Долг Франции был выплачен, неизбежно бумажными деньгами падающей цены,  но такова была цена кратковременного процветания.  И французский народ, вероятно,  не понял,  что именно Джон Ло вызывал падение цены их денег.</w:t>
      </w:r>
    </w:p>
    <w:p>
      <w:pPr>
        <w:pStyle w:val="Normal"/>
        <w:jc w:val="both"/>
        <w:rPr/>
      </w:pPr>
      <w:r>
        <w:rPr/>
        <w:t xml:space="preserve">     </w:t>
      </w:r>
      <w:r>
        <w:rPr/>
        <w:t>Однако король и  Джон  Ло стали  жадными и количество расписок росло слишком быстро.  Экономика почти пришла в упадок из-за роста цен и отчаявшийся народ потребовал экономиче-скую реформу.  Джон Ло бежал,  спасая свою  жизнь,  и Франция прекратила печатание обесцененных бумажных денег.</w:t>
      </w:r>
    </w:p>
    <w:p>
      <w:pPr>
        <w:pStyle w:val="Normal"/>
        <w:jc w:val="both"/>
        <w:rPr/>
      </w:pPr>
      <w:r>
        <w:rPr/>
        <w:t xml:space="preserve">     </w:t>
      </w:r>
      <w:r>
        <w:rPr/>
        <w:t>Такое печатание бумажных денег, не обеспеченных золотом,- не  единственный способ,  используемый подделывателями.  Другой метод более  видим по сравнению с  бумажным методом и, поэтому, менее распространен среди подделывателей. Он называется  Обрезание  Монет.  Золото поступает в обращение,  когда банк отчеканит золото в монеты. Этот процесс включает выплавку золота в малые, однородные количества металла. До тех пор, пока  изготовленные монеты состоят из  чистого золота,  а все золото, находящееся в обращении, отчеканено в монеты, единственным способом вызвать инфляцию золотой монетной системы будет:  или обнаружить дополнительные запасы золота  (что,  как обсуждалось ранее, затруднительно, особенно поскольку количество золота,  доступное шахтеру, уменьшается),  или же изъять из обращения все золотые монеты, расплавить их и затем увеличить их количество,  добавляя менее драгоценный металл в каждую монету.  Это позволяет подделывателю  увеличить число монет,  добавляя  менее дорогой металл в каждую монету.  Каждая заново отчеканенная монета затем  пускается в обращение с той же маркировкой, что и старые монеты. Ожидается, что народ будет пользоваться монетами  как и прежде,  с той только разницей, что сейчас в обращении находится больше монет, чем было, и, с несомненностью экономического закона, рост денежной массы вызывает инфляцию и цены растут.</w:t>
      </w:r>
    </w:p>
    <w:p>
      <w:pPr>
        <w:pStyle w:val="Normal"/>
        <w:jc w:val="both"/>
        <w:rPr/>
      </w:pPr>
      <w:r>
        <w:rPr/>
        <w:t xml:space="preserve">     </w:t>
      </w:r>
      <w:r>
        <w:rPr/>
        <w:t>Классическим примером обрезания монет был метод, применявшийся в  ранней Римской империи.  Римские монеты раннего периода содержали 66 гранов чистого серебра,  но,  вследствие практики обрезания монет, менее чем за шестьдесят лет эти монеты содержали только следы серебра. Монеты урезанной ценности,  полученные добавлением менее драгоценных металлов  скоро вытеснили  остававшиеся  серебряные монеты,  в соответствии с другим экономическим законом - Законом Gresham, который гласит: “Плохие деньги вытесняют хорошие”.</w:t>
      </w:r>
    </w:p>
    <w:p>
      <w:pPr>
        <w:pStyle w:val="Normal"/>
        <w:jc w:val="both"/>
        <w:rPr/>
      </w:pPr>
      <w:r>
        <w:rPr/>
        <w:t xml:space="preserve">     </w:t>
      </w:r>
      <w:r>
        <w:rPr/>
        <w:t>Пример этого закона: обрезанные монеты,  отчеканенные в середине 1960-ых годов и пущенные в обращение администрацией Президента  Линдона Джонсона,  вытеснили серебряные монеты из обращения.</w:t>
      </w:r>
    </w:p>
    <w:p>
      <w:pPr>
        <w:pStyle w:val="Normal"/>
        <w:jc w:val="both"/>
        <w:rPr/>
      </w:pPr>
      <w:r>
        <w:rPr/>
        <w:t xml:space="preserve">     </w:t>
      </w:r>
      <w:r>
        <w:rPr/>
        <w:t>Отцы-основатели  Америки были  обеспокоены  практикой обрезания монет и старались не допустить этой возможности для подделывателей. К несчастью, они не полностью ограничили способность правительства обрезать монеты, когда вписали следующие полномочия Конгресса в Конституции:</w:t>
      </w:r>
    </w:p>
    <w:p>
      <w:pPr>
        <w:pStyle w:val="Normal"/>
        <w:jc w:val="both"/>
        <w:rPr/>
      </w:pPr>
      <w:r>
        <w:rPr/>
        <w:t xml:space="preserve">     </w:t>
      </w:r>
      <w:r>
        <w:rPr/>
        <w:t>Статья 1, Раздел 8: Конгресс имеет право ... чеканить монету, регулировать ценность оной, устанавливать единицы весов и мер.</w:t>
      </w:r>
    </w:p>
    <w:p>
      <w:pPr>
        <w:pStyle w:val="Normal"/>
        <w:jc w:val="both"/>
        <w:rPr/>
      </w:pPr>
      <w:r>
        <w:rPr/>
        <w:t xml:space="preserve">     </w:t>
      </w:r>
      <w:r>
        <w:rPr/>
        <w:t>В этом простом предложении содержится несколько интересных мыслей.</w:t>
      </w:r>
    </w:p>
    <w:p>
      <w:pPr>
        <w:pStyle w:val="Normal"/>
        <w:jc w:val="both"/>
        <w:rPr/>
      </w:pPr>
      <w:r>
        <w:rPr/>
        <w:t xml:space="preserve">     </w:t>
      </w:r>
      <w:r>
        <w:rPr/>
        <w:t>Первое:  единственное полномочие, которое имеет Конгресс в создании денег,  это - их чеканка.  У Конгресса  н е т полномочия  п е ч а т а т ь   д е н ь г и,  только  ч е к а  н и т ь  их.  Кроме того,  Конгресс должен был  устанавливать ценность денег,  а полномочие чеканить монету было записано в одном предложении, наравне с полномочием устанавливать единицы весов и мер.  Их намерением являлось  установить  ценность денег так же, как они установили длину фута в 12 дюймов,  или меру унции, или кварты. Назначением этого полномочия являлось установление постоянных значений так, чтобы все граждане могли быть уверены, что фут в Калифорнии совпадал с футом в Нью-Йорке.</w:t>
      </w:r>
    </w:p>
    <w:p>
      <w:pPr>
        <w:pStyle w:val="Normal"/>
        <w:jc w:val="both"/>
        <w:rPr/>
      </w:pPr>
      <w:r>
        <w:rPr/>
        <w:t xml:space="preserve">     </w:t>
      </w:r>
      <w:r>
        <w:rPr/>
        <w:t>Третий способ инфляции золотого стандарта заключается в  изъятии всех  серебряных или  золотых монет из обращения и замены их монетами из более распространенного металла, подоб-ного меди или алюминию.  Совсем недавним примером этого является “замена монет”,  имевшая место при администрации Линдона Джонсона,  когда правительство  заменило серебряные монеты на другие,  изготовленные из  непонятных сочетаний более распространенных и, поэтому, менее дорогих, металлов.</w:t>
      </w:r>
    </w:p>
    <w:p>
      <w:pPr>
        <w:pStyle w:val="Normal"/>
        <w:jc w:val="both"/>
        <w:rPr/>
      </w:pPr>
      <w:r>
        <w:rPr/>
        <w:t xml:space="preserve">     </w:t>
      </w:r>
      <w:r>
        <w:rPr/>
        <w:t>Для подделывателя, который находит подобные методы не самыми совершенными,  самый верный путь приобретения большого богатства  посредством инфляции,  это - целиком отжать правительство от золотого стандарта.  Согласно этому методу, золотой стандарт (требование, чтобы правительство выпускало только золотые монеты, или же бумаги, непосредственно выпускаемые на взаимооднозначном соотношении с золотом как деньги) устраняется,  и деньги печатаются без всякого обеспечения с официального разрешения государства, которое это узаконивает.</w:t>
      </w:r>
    </w:p>
    <w:p>
      <w:pPr>
        <w:pStyle w:val="Normal"/>
        <w:jc w:val="both"/>
        <w:rPr/>
      </w:pPr>
      <w:r>
        <w:rPr/>
        <w:t xml:space="preserve">     </w:t>
      </w:r>
      <w:r>
        <w:rPr/>
        <w:t>По определению словаря эти деньги называются:  Неразменные Бумажные Деньги: бумажные деньги государственной эмиссии,  которые являются законным платежным средством  по указу или закону,  не представляют золота и не основаны на золоте и не содержат обязательств погашения.</w:t>
      </w:r>
    </w:p>
    <w:p>
      <w:pPr>
        <w:pStyle w:val="Normal"/>
        <w:jc w:val="both"/>
        <w:rPr/>
      </w:pPr>
      <w:r>
        <w:rPr/>
        <w:t xml:space="preserve">     </w:t>
      </w:r>
      <w:r>
        <w:rPr/>
        <w:t>Можно проследить превращение  Американского  золотого стандарта в указный стандарт,  прочитав напечатанное на однодолларовой банкноте.</w:t>
      </w:r>
    </w:p>
    <w:p>
      <w:pPr>
        <w:pStyle w:val="Normal"/>
        <w:jc w:val="both"/>
        <w:rPr/>
      </w:pPr>
      <w:r>
        <w:rPr/>
        <w:t xml:space="preserve">     </w:t>
      </w:r>
      <w:r>
        <w:rPr/>
        <w:t>Ранние  американские деньги содержали  простое обязательство, что правительство погасит каждый золотой сертификат золотом при простом вручении сертификата в казначействе.  Это обязательство на лицевой стороне банкнота выпуска 1928 г. бы-ло изменено: “Оплачиваемый золотом по требованию в Государственном казначействе США, или товаром или законными деньгами в любом Федеральном Резервном Банке”.  Находятся люди,  которые задают вопрос,  что же такое  доллар на самом деле,  если его держатель может погасить его “законными деньгами” в Резервном Банке. Означает ли это, что то,  что владелец доллара сдавал, являлось “незаконными деньгами”?</w:t>
      </w:r>
    </w:p>
    <w:p>
      <w:pPr>
        <w:pStyle w:val="Normal"/>
        <w:jc w:val="both"/>
        <w:rPr/>
      </w:pPr>
      <w:r>
        <w:rPr/>
        <w:t xml:space="preserve">     </w:t>
      </w:r>
      <w:r>
        <w:rPr/>
        <w:t>Во всяком случае, к 1934 г. на однодолларовой банкноте имелась надпись:</w:t>
      </w:r>
    </w:p>
    <w:p>
      <w:pPr>
        <w:pStyle w:val="Normal"/>
        <w:jc w:val="both"/>
        <w:rPr/>
      </w:pPr>
      <w:r>
        <w:rPr/>
        <w:t xml:space="preserve">     </w:t>
      </w:r>
      <w:r>
        <w:rPr/>
        <w:t>Этот  банковский  билет является  законным  платежным средством для всех обязательств, частных и государственных, и погашается законными деньгами в  Государственном казначействе или любом Федеральном Резервном Банке.</w:t>
      </w:r>
    </w:p>
    <w:p>
      <w:pPr>
        <w:pStyle w:val="Normal"/>
        <w:jc w:val="both"/>
        <w:rPr/>
      </w:pPr>
      <w:r>
        <w:rPr/>
        <w:t xml:space="preserve">     </w:t>
      </w:r>
      <w:r>
        <w:rPr/>
        <w:t>А в 1963 г. эта формулировка снова изменилась:  “Этот банковский билет является  законным  платежным  средством для всех обязательств,  частных и государственных”.  Эта банкнота уже не была погашаема “законными деньгами” и вопрос о “закон-ности”  старых  денег теперь является  спорным.  Но что более важно,  банкнота теперь являлась  “долговой  распиской”.  Это означало,  что этот доллар был позаимствован у тех,  кто имел исключительное право  печатать бумажные деньги и был способен ссужать их правительству США.  Банкнот указывает источник заемных денег:  Федеральную Резервную Систему  (верхняя строчка банкноты гласит: “Банкнот Федерального Резерва”).</w:t>
      </w:r>
    </w:p>
    <w:p>
      <w:pPr>
        <w:pStyle w:val="Normal"/>
        <w:jc w:val="both"/>
        <w:rPr/>
      </w:pPr>
      <w:r>
        <w:rPr/>
        <w:t xml:space="preserve">     </w:t>
      </w:r>
      <w:r>
        <w:rPr/>
        <w:t>Золотой стандарт в Америке существовал до апреля 1933 г., когда Президент  Франклин  Рузвельт предписал всем американцам  сдать их золотые слитки и золотые монеты в банковскую систему.  За это  золото  американскому народу были выданы не подлежащие погашению  бумажные деньги  (Неразменные  Бумажные Деньги) банками,  которые передали золото Федеральной Резервной Системе.  Президент  Рузвельт  изъял из обращения  золото Америки не пользуясь законом, принятым Конгрессом,  используя неконституционное правительственное распоряжение  Президента.  Другими словами, он не просил Конгресс принять закон,  дающий ему полномочие изъять из обращения золото Америки, находящееся в частном владении;  он взял  закон в свои руки и приказал сдать золото. Президент, как Глава Исполнительной Ветви власти, не имеет полномочия создавать законы,  поскольку по Конституции это полномочие принадлежит Законодательной Ветви.  Но Президент сказал Американскому народу, что это был шаг к пре-кращению  “чрезвычайного положения”,  вызванного Великой  Депрессией 1929 г. и народ добровольно сдал большую часть золота страны.  Президент включил в  исполнительное  распоряжение условия наказания за неподчинение распоряжению. Американскому народу было предложено  сдать  золото до конца апреля 1933 г.  или понести наказание в виде  штрафа в 10000$,  или тюремного заключения на срок не более 10 лет, либо то и другое вместе.</w:t>
      </w:r>
    </w:p>
    <w:p>
      <w:pPr>
        <w:pStyle w:val="Normal"/>
        <w:jc w:val="both"/>
        <w:rPr/>
      </w:pPr>
      <w:r>
        <w:rPr/>
        <w:t xml:space="preserve">     </w:t>
      </w:r>
      <w:r>
        <w:rPr/>
        <w:t>Как только большая часть золота была сдана, 22 октяб-ря 1933 г.  Президент  Рузвельт объявил свое решение провести девальвацию доллара,  объявив,  что правительство будет покупать золото по  повышенной цене.  Это значило,  что  бумажные деньги,  которые американцы только что получили за свое золото,  стоили меньше в пересчете на доллар.  Теперь один доллар стоил одну тридцать пятую часть унции золота, против примерно одной двадцатой части унции до девальвации.</w:t>
      </w:r>
    </w:p>
    <w:p>
      <w:pPr>
        <w:pStyle w:val="Normal"/>
        <w:jc w:val="both"/>
        <w:rPr/>
      </w:pPr>
      <w:r>
        <w:rPr/>
        <w:t xml:space="preserve">     </w:t>
      </w:r>
      <w:r>
        <w:rPr/>
        <w:t>Объявляя об этом шаге,  и пытаясь объяснить свои действия, Рузвельт заявил следующее: “Моей целью в принятии этого шага  является  установление  и  поддержание  непрерывного управления... Таким образом мы продолжаем двигаться к регулируемой валюте”. (Довольно нелепо,  но зато крайне показательно,  что Демократический кандидат Рузвельт выступал в 1932 г.  на  Демократической платформе,  поддерживающей  золотой стандарт!).</w:t>
      </w:r>
    </w:p>
    <w:p>
      <w:pPr>
        <w:pStyle w:val="Normal"/>
        <w:jc w:val="both"/>
        <w:rPr/>
      </w:pPr>
      <w:r>
        <w:rPr/>
        <w:t xml:space="preserve">     </w:t>
      </w:r>
      <w:r>
        <w:rPr/>
        <w:t>Однако не все  Американское золото было сдано:  “К 19 февраля  объем  изымаемого  из  банков золота вырос с 5 до 15 миллионов долларов в день.  За две недели с целью  вывоза  из банков было изъято золота на сумму 114 миллионов долларов,  и еще на 150 миллионов  было изъято для создания  скрытых запасов”.</w:t>
      </w:r>
    </w:p>
    <w:p>
      <w:pPr>
        <w:pStyle w:val="Normal"/>
        <w:jc w:val="both"/>
        <w:rPr/>
      </w:pPr>
      <w:r>
        <w:rPr/>
        <w:t xml:space="preserve">     </w:t>
      </w:r>
      <w:r>
        <w:rPr/>
        <w:t>Золото изымалось по цене  20,67$ за унцию,  и всякий, имевший возможность хранить золото в иностранном банке,  должен был только подождать, пока правительство не поднимет цену до 35,00$ за унцию, и затем продать его правительству со значительной прибылью около 75%.</w:t>
      </w:r>
    </w:p>
    <w:p>
      <w:pPr>
        <w:pStyle w:val="Normal"/>
        <w:jc w:val="both"/>
        <w:rPr/>
      </w:pPr>
      <w:r>
        <w:rPr/>
        <w:t xml:space="preserve">     </w:t>
      </w:r>
      <w:r>
        <w:rPr/>
        <w:t>Подобную прибыль получил сторонник Рузвельта  Bernard Baruch, который имел большие вложения в серебро.  В книге под названием FDR, My Exploited Father-In-Law (2), зять Рузвельта Curtis  Dall - автор  книги,  вспоминает случайную  встречу с м-ром Барухом,  во время которой  Барух рассказал м-ру Доллу, что он имеет  опционы на 5/16 известных в мире запасов серебра.  Через несколько месяцев,  чтобы  “помочь западным шахтерам”, Президент Рузвельт увеличил цены на серебро в два раза.  Приличный куш! (Стоит платить нужным людям!)</w:t>
      </w:r>
    </w:p>
    <w:p>
      <w:pPr>
        <w:pStyle w:val="Normal"/>
        <w:jc w:val="both"/>
        <w:rPr/>
      </w:pPr>
      <w:r>
        <w:rPr/>
        <w:t xml:space="preserve">     </w:t>
      </w:r>
      <w:r>
        <w:rPr/>
        <w:t>Несмотря на это, были люди, разглядевшие низкие цели, скрывавшиеся за этими маневрами.  Конгрессмен Louis McFadden, Председатель Банковского комитета Палаты представителей,  вы-двинул обвинение,  что захват золота был “операцией в интере-сах международных банкиров”. МакФэдден был достаточно могуще-ственен,  чтобы разрушить всю систему правительственных меро-приятий  “и готовился  разбить всю  сделку,  когда он упал на банкете и умер. Так уже были два покушения на убийство,  многие подозревали отравление” (3).</w:t>
      </w:r>
    </w:p>
    <w:p>
      <w:pPr>
        <w:pStyle w:val="Normal"/>
        <w:jc w:val="both"/>
        <w:rPr/>
      </w:pPr>
      <w:r>
        <w:rPr/>
        <w:t xml:space="preserve">     </w:t>
      </w:r>
      <w:r>
        <w:rPr/>
        <w:t>Огромный шаг на пути  к исправлению  затруднительного положения - возвращение к  золотому  стандарту,  был сделан в мае 1974 г., когда Президент подписал закон, позволяющий Американскому народу снова  владеть  золотом на законном основании.  Этот закон не вернул Соединенные Штаты к золотому стандарту, но, по крайней мере, предоставил благоприятную возможность людям, обеспокоенным инфляцией,  владеть золотом,  если они того пожелают.</w:t>
      </w:r>
    </w:p>
    <w:p>
      <w:pPr>
        <w:pStyle w:val="Normal"/>
        <w:jc w:val="both"/>
        <w:rPr/>
      </w:pPr>
      <w:r>
        <w:rPr/>
        <w:t xml:space="preserve">     </w:t>
      </w:r>
      <w:r>
        <w:rPr/>
        <w:t>Однако у  покупателей золота имеются две вообще неизвестные проблемы. Первая - это то обстоятельство, что цена на золото не устанавливается на свободном рынке, где две стороны встречаются и приходят к взаимоприемлемой цене. Цена устанавливается:  “...два раза в день на  Лондонской  золотой  бирже пятью ведущими Британскими дилерами,  занимающимися слитками.  Они встречаются  в помещениях  N. M. Rothschild &amp; Sons,  City Bank,  и договариваются о цене,  по которой они готовы торговать металлом в этот день”. Итак, цена золота устанавливается не  свободной  деятельностью  покупателя и продавца,  а пятью торговцами слитками.</w:t>
      </w:r>
    </w:p>
    <w:p>
      <w:pPr>
        <w:pStyle w:val="Normal"/>
        <w:jc w:val="both"/>
        <w:rPr/>
      </w:pPr>
      <w:r>
        <w:rPr/>
        <w:t xml:space="preserve">     </w:t>
      </w:r>
      <w:r>
        <w:rPr/>
        <w:t>И хотя покупатель золота все еще думает,  что купленное им золото принадлежит ему,  Американское правительство по сю пору может изъять его. Существует мало известное положение Закона о  Федеральном резерве,  которое гласит:  “Всякий раз, когда по мнению Министра финансов подобное действие необходимо для защиты системы денежного обращения, Министр... по своему усмотрению,  может потребовать у любого лица или всех лиц ...  оплатить и доставить в  Казначейство  Соединенных Штатов любые или все золотые монеты, золотые слитки и золотые сертификаты, принадлежащие этим лицам”. Поэтому, если правительство хочет отозвать  золото Американских граждан,  то ему всего лишь остается  применить  этот закон и силу правительства,  и золото будет отозвано.  И выбор  владельца золота сводится к: сдать золото или подвергнуться наказаниям судебной системы.</w:t>
      </w:r>
    </w:p>
    <w:p>
      <w:pPr>
        <w:pStyle w:val="Normal"/>
        <w:jc w:val="both"/>
        <w:rPr/>
      </w:pPr>
      <w:r>
        <w:rPr/>
        <w:t xml:space="preserve">     </w:t>
      </w:r>
      <w:r>
        <w:rPr/>
        <w:t>Но правительство также имеет власть изъять из обращения бумажные деньги, уничтожив их ценность быстрым увеличением денежной массы. Этот процесс называется “гипер-инфляцией”.</w:t>
      </w:r>
    </w:p>
    <w:p>
      <w:pPr>
        <w:pStyle w:val="Normal"/>
        <w:jc w:val="both"/>
        <w:rPr/>
      </w:pPr>
      <w:r>
        <w:rPr/>
        <w:t xml:space="preserve">     </w:t>
      </w:r>
      <w:r>
        <w:rPr/>
        <w:t>Наверное,  классическим примером этого метода изъятия бумажных денег из обращения служит происходившее после Первой мировой войны,  когда Германия свела к нулю ценность немецкой марки,  печатая огромные количества почти  обесцененных новых марок.</w:t>
      </w:r>
    </w:p>
    <w:p>
      <w:pPr>
        <w:pStyle w:val="Normal"/>
        <w:jc w:val="both"/>
        <w:rPr/>
      </w:pPr>
      <w:r>
        <w:rPr/>
        <w:t xml:space="preserve">     </w:t>
      </w:r>
      <w:r>
        <w:rPr/>
        <w:t>После окончания  Первой мировой войны мирный договор, подписанный воюющими сторонами и названный  Версальским договором,  требовал,  чтобы потерпевший поражение немецкий народ платил  военные  репарации победителям.  Договор:  “установил сумму,  которую Германия должна была выплатить в виде репараций, в двести шестьдесят девять миллиардов золотых марок, выплачиваемую в виде сорока двух ежегодных взносов...” (4).</w:t>
      </w:r>
    </w:p>
    <w:p>
      <w:pPr>
        <w:pStyle w:val="Normal"/>
        <w:jc w:val="both"/>
        <w:rPr/>
      </w:pPr>
      <w:r>
        <w:rPr/>
        <w:t xml:space="preserve">     </w:t>
      </w:r>
      <w:r>
        <w:rPr/>
        <w:t>Весь этот процесс  первоначально был  запущен,  когда Рейхсбанк  приостановил  возможность  погашения своих банкнот золотом с началом войны в 1914 г.  Это означало, что немецкое правительство могло платить за свое участие в войне,  печатая неразменные бумажные деньги и, к 1918 г.,  количество денег в обращении  увеличилось в  четыре раза.  Инфляция продолжалась вплоть до конца 1923 г.  К ноябрю этого года Рейхсбанк выпускал миллион марок ежедневно.</w:t>
      </w:r>
    </w:p>
    <w:p>
      <w:pPr>
        <w:pStyle w:val="Normal"/>
        <w:jc w:val="both"/>
        <w:rPr/>
      </w:pPr>
      <w:r>
        <w:rPr/>
        <w:t xml:space="preserve">     </w:t>
      </w:r>
      <w:r>
        <w:rPr/>
        <w:t>Фактически,  к 15 ноября 1923 г. банк  выпустил денег на  невероятную  сумму  в 92800000000000000000 (квинтиллиона) бумажных марок. Это астрономическое раздувание денежной массы возимело  предсказуемое действие на цены:  они росли столь же предсказуемым образом. Например, цены трех показательных про-дуктов росли следующим образом (в марках):</w:t>
      </w:r>
    </w:p>
    <w:p>
      <w:pPr>
        <w:pStyle w:val="Normal"/>
        <w:rPr/>
      </w:pPr>
      <w:r>
        <w:rPr/>
        <w:t xml:space="preserve">     </w:t>
      </w:r>
    </w:p>
    <w:tbl>
      <w:tblPr>
        <w:tblW w:w="6166" w:type="dxa"/>
        <w:jc w:val="left"/>
        <w:tblInd w:w="-70" w:type="dxa"/>
        <w:tblLayout w:type="fixed"/>
        <w:tblCellMar>
          <w:top w:w="0" w:type="dxa"/>
          <w:left w:w="70" w:type="dxa"/>
          <w:bottom w:w="0" w:type="dxa"/>
          <w:right w:w="70" w:type="dxa"/>
        </w:tblCellMar>
      </w:tblPr>
      <w:tblGrid>
        <w:gridCol w:w="2197"/>
        <w:gridCol w:w="1842"/>
        <w:gridCol w:w="2127"/>
      </w:tblGrid>
      <w:tr>
        <w:trPr/>
        <w:tc>
          <w:tcPr>
            <w:tcW w:w="2197" w:type="dxa"/>
            <w:tcBorders/>
          </w:tcPr>
          <w:p>
            <w:pPr>
              <w:pStyle w:val="Normal"/>
              <w:snapToGrid w:val="false"/>
              <w:rPr/>
            </w:pPr>
            <w:r>
              <w:rPr/>
            </w:r>
          </w:p>
        </w:tc>
        <w:tc>
          <w:tcPr>
            <w:tcW w:w="3969" w:type="dxa"/>
            <w:gridSpan w:val="2"/>
            <w:tcBorders/>
          </w:tcPr>
          <w:p>
            <w:pPr>
              <w:pStyle w:val="Normal"/>
              <w:jc w:val="center"/>
              <w:rPr/>
            </w:pPr>
            <w:r>
              <w:rPr/>
              <w:t>Цена в</w:t>
            </w:r>
          </w:p>
          <w:p>
            <w:pPr>
              <w:pStyle w:val="Normal"/>
              <w:jc w:val="center"/>
              <w:rPr/>
            </w:pPr>
            <w:r>
              <w:rPr/>
            </w:r>
          </w:p>
        </w:tc>
      </w:tr>
      <w:tr>
        <w:trPr/>
        <w:tc>
          <w:tcPr>
            <w:tcW w:w="2197" w:type="dxa"/>
            <w:tcBorders/>
          </w:tcPr>
          <w:p>
            <w:pPr>
              <w:pStyle w:val="Normal"/>
              <w:jc w:val="center"/>
              <w:rPr/>
            </w:pPr>
            <w:r>
              <w:rPr/>
              <w:t>Продукт</w:t>
            </w:r>
          </w:p>
        </w:tc>
        <w:tc>
          <w:tcPr>
            <w:tcW w:w="1842" w:type="dxa"/>
            <w:tcBorders/>
          </w:tcPr>
          <w:p>
            <w:pPr>
              <w:pStyle w:val="Normal"/>
              <w:jc w:val="center"/>
              <w:rPr/>
            </w:pPr>
            <w:r>
              <w:rPr/>
              <w:t>1918</w:t>
            </w:r>
          </w:p>
        </w:tc>
        <w:tc>
          <w:tcPr>
            <w:tcW w:w="2127" w:type="dxa"/>
            <w:tcBorders/>
          </w:tcPr>
          <w:p>
            <w:pPr>
              <w:pStyle w:val="Normal"/>
              <w:jc w:val="center"/>
              <w:rPr/>
            </w:pPr>
            <w:r>
              <w:rPr/>
              <w:t>ноябрь 1923</w:t>
            </w:r>
          </w:p>
        </w:tc>
      </w:tr>
      <w:tr>
        <w:trPr/>
        <w:tc>
          <w:tcPr>
            <w:tcW w:w="2197" w:type="dxa"/>
            <w:tcBorders/>
          </w:tcPr>
          <w:p>
            <w:pPr>
              <w:pStyle w:val="Normal"/>
              <w:rPr/>
            </w:pPr>
            <w:r>
              <w:rPr/>
              <w:t>фунт картофеля</w:t>
            </w:r>
          </w:p>
        </w:tc>
        <w:tc>
          <w:tcPr>
            <w:tcW w:w="1842" w:type="dxa"/>
            <w:tcBorders/>
          </w:tcPr>
          <w:p>
            <w:pPr>
              <w:pStyle w:val="Normal"/>
              <w:jc w:val="center"/>
              <w:rPr/>
            </w:pPr>
            <w:r>
              <w:rPr/>
              <w:t>0,12</w:t>
            </w:r>
          </w:p>
        </w:tc>
        <w:tc>
          <w:tcPr>
            <w:tcW w:w="2127" w:type="dxa"/>
            <w:tcBorders/>
          </w:tcPr>
          <w:p>
            <w:pPr>
              <w:pStyle w:val="Normal"/>
              <w:jc w:val="center"/>
              <w:rPr/>
            </w:pPr>
            <w:r>
              <w:rPr/>
              <w:t>50000000000</w:t>
            </w:r>
          </w:p>
        </w:tc>
      </w:tr>
      <w:tr>
        <w:trPr/>
        <w:tc>
          <w:tcPr>
            <w:tcW w:w="2197" w:type="dxa"/>
            <w:tcBorders/>
          </w:tcPr>
          <w:p>
            <w:pPr>
              <w:pStyle w:val="Normal"/>
              <w:rPr/>
            </w:pPr>
            <w:r>
              <w:rPr/>
              <w:t>одно яйцо</w:t>
            </w:r>
          </w:p>
        </w:tc>
        <w:tc>
          <w:tcPr>
            <w:tcW w:w="1842" w:type="dxa"/>
            <w:tcBorders/>
          </w:tcPr>
          <w:p>
            <w:pPr>
              <w:pStyle w:val="Normal"/>
              <w:jc w:val="center"/>
              <w:rPr/>
            </w:pPr>
            <w:r>
              <w:rPr/>
              <w:t>0,25</w:t>
            </w:r>
          </w:p>
        </w:tc>
        <w:tc>
          <w:tcPr>
            <w:tcW w:w="2127" w:type="dxa"/>
            <w:tcBorders/>
          </w:tcPr>
          <w:p>
            <w:pPr>
              <w:pStyle w:val="Normal"/>
              <w:jc w:val="center"/>
              <w:rPr/>
            </w:pPr>
            <w:r>
              <w:rPr/>
              <w:t>80000000000</w:t>
            </w:r>
          </w:p>
        </w:tc>
      </w:tr>
      <w:tr>
        <w:trPr/>
        <w:tc>
          <w:tcPr>
            <w:tcW w:w="2197" w:type="dxa"/>
            <w:tcBorders/>
          </w:tcPr>
          <w:p>
            <w:pPr>
              <w:pStyle w:val="Normal"/>
              <w:rPr/>
            </w:pPr>
            <w:r>
              <w:rPr/>
              <w:t>один фунт масла</w:t>
            </w:r>
          </w:p>
        </w:tc>
        <w:tc>
          <w:tcPr>
            <w:tcW w:w="1842" w:type="dxa"/>
            <w:tcBorders/>
          </w:tcPr>
          <w:p>
            <w:pPr>
              <w:pStyle w:val="Normal"/>
              <w:jc w:val="center"/>
              <w:rPr/>
            </w:pPr>
            <w:r>
              <w:rPr/>
              <w:t>3,00</w:t>
            </w:r>
          </w:p>
        </w:tc>
        <w:tc>
          <w:tcPr>
            <w:tcW w:w="2127" w:type="dxa"/>
            <w:tcBorders/>
          </w:tcPr>
          <w:p>
            <w:pPr>
              <w:pStyle w:val="Normal"/>
              <w:jc w:val="center"/>
              <w:rPr/>
            </w:pPr>
            <w:r>
              <w:rPr/>
              <w:t>6000000000000</w:t>
            </w:r>
          </w:p>
        </w:tc>
      </w:tr>
    </w:tbl>
    <w:p>
      <w:pPr>
        <w:pStyle w:val="Normal"/>
        <w:rPr/>
      </w:pPr>
      <w:r>
        <w:rPr/>
      </w:r>
    </w:p>
    <w:p>
      <w:pPr>
        <w:pStyle w:val="Normal"/>
        <w:rPr/>
      </w:pPr>
      <w:r>
        <w:rPr/>
      </w:r>
    </w:p>
    <w:p>
      <w:pPr>
        <w:pStyle w:val="Normal"/>
        <w:jc w:val="both"/>
        <w:rPr/>
      </w:pPr>
      <w:r>
        <w:rPr/>
        <w:t xml:space="preserve">     </w:t>
      </w:r>
      <w:r>
        <w:rPr/>
        <w:t>Цена немецкой марки упала с двадцати марок за английский фунт  до  20000000000 марок  за фунт  к декабрю 1923 г., почти уничтожив торговлю между двумя странами. Очевидно, Германия решила  разделаться  с военными репарациями посредством печатного станка,  нежели облагать народ налогом для покрытия издержек войны по нескольким причинам. Ясно, что взимание на-логов является слишком открытым и видимым способом оплаты военного долга и,  конечно,  оно не очень популярно.  Результат работы  печатного станка не видим, так как людям всегда можно сказать,  что рост цен является следствием  нехватки товаров, вызванной войной, а не увеличения денежной массы.  Во-вторых, кандидаты  на высокий пост в правительстве,  обещающие покон-чить с инфляцией,  если и  когда их изберут,  в состоянии это сделать,  поскольку правительство  управляет работой печатных станков. Поэтому средний класс, который более всего пострадал во время этой инфляции,  ищет  решения и часто находит самого подходящего кандидата, обещающего решение.  Подобным кандидатом был Адольф Гитлер: “Крайне сомнительно, чтобы Гитлер когда-либо пришел к власти в Германии,  если бы перед этим обесценение немецких денег не уничтожило средний класс...” (5).</w:t>
      </w:r>
    </w:p>
    <w:p>
      <w:pPr>
        <w:pStyle w:val="Normal"/>
        <w:jc w:val="both"/>
        <w:rPr/>
      </w:pPr>
      <w:r>
        <w:rPr/>
        <w:t xml:space="preserve">     </w:t>
      </w:r>
      <w:r>
        <w:rPr/>
        <w:t>Гитлеру, безусловно,  дали повод,  по которому он мог критиковать немецкое правительство.  Он мог возлагать вину на тогдашнее  правительство за  гипер-инфляцию,  и все могли понять, о чем он говорит потому, что рост цен затарагивал почти весь немецкий народ.</w:t>
      </w:r>
    </w:p>
    <w:p>
      <w:pPr>
        <w:pStyle w:val="Normal"/>
        <w:jc w:val="both"/>
        <w:rPr/>
      </w:pPr>
      <w:r>
        <w:rPr/>
        <w:t xml:space="preserve">     </w:t>
      </w:r>
      <w:r>
        <w:rPr/>
        <w:t>Еще более  настораживающей является возможность того, что существовали люди, действительно желавшие прихода к власти  Гитлера или кого-либо подобного ему;  они составили  Версальский договор таким образом,  чтобы принудить Германию обратиться к  печатным станкам для платежей по репарациям.  Как только  эти условия были созданы и  стали  печатать  бумажные деньги в больших количествах, для Гитлера оказалось возможным обещать,  что он никогда не допустит подобного  искажения при его руководстве,  если он получит  правительственные полномочия.</w:t>
      </w:r>
    </w:p>
    <w:p>
      <w:pPr>
        <w:pStyle w:val="Normal"/>
        <w:jc w:val="both"/>
        <w:rPr/>
      </w:pPr>
      <w:r>
        <w:rPr/>
        <w:t xml:space="preserve">     </w:t>
      </w:r>
      <w:r>
        <w:rPr/>
        <w:t>Как подчеркивал  Джон  Мейнард  Кейнс  в своей  книге “Экономические последствия мира”, существуют люди,  извлекающие выгоду из гипер-инфляции,  и именно эти люди скорей всего извлекут выгоду из прихода к власти Гитлера,  который нападал на правительство, позволившее подобному произойти, безотносительно причины. Те, кто управлял денежной массой,  могли при-обретать  Основные Блага по сниженным ценам (в доинфляционных марках) потому, что они имели неограниченный доступ к неограниченным количествам денег.  Как только они приобрели столько Основных Благ, сколько желали,  им был выгоден возврат к нормальной экономической ситуации.  Они могли выключить печатные станки.</w:t>
      </w:r>
    </w:p>
    <w:p>
      <w:pPr>
        <w:pStyle w:val="Normal"/>
        <w:jc w:val="both"/>
        <w:rPr/>
      </w:pPr>
      <w:r>
        <w:rPr/>
        <w:t xml:space="preserve">     </w:t>
      </w:r>
      <w:r>
        <w:rPr/>
        <w:t>Люди, которые продавали собственность перед гипер-инфляцией, теряли больше всех, так как им платили марками, стоившими несравненно меньше, чем в то время, когда они создавали заклад.  Должник по закладной  не мог пойти на рынок и купить сравнимый предмет по только что полученной закладной цене. Единственные,  кто мог продолжать покупать собственность, это - люди, управлявшие печатнымии станками.</w:t>
      </w:r>
    </w:p>
    <w:p>
      <w:pPr>
        <w:pStyle w:val="Normal"/>
        <w:jc w:val="both"/>
        <w:rPr/>
      </w:pPr>
      <w:r>
        <w:rPr/>
        <w:t xml:space="preserve">     </w:t>
      </w:r>
      <w:r>
        <w:rPr/>
        <w:t xml:space="preserve">Возможно ли,  что гипер-инфляция в  Германии была вызвана намеренно для уничтожения среднего класса?   Безусловно,  это  было  следствием  денег из  печатного станка,   в соотвествии с </w:t>
      </w:r>
    </w:p>
    <w:p>
      <w:pPr>
        <w:pStyle w:val="Normal"/>
        <w:jc w:val="both"/>
        <w:rPr/>
      </w:pPr>
      <w:r>
        <w:rPr/>
        <w:t>д-ром Кэрролл Квигли,  известным историком,  который писал: “... к  1924 г.  средние  классы были в  значительной степени уничтожены” (6).</w:t>
      </w:r>
    </w:p>
    <w:p>
      <w:pPr>
        <w:pStyle w:val="Normal"/>
        <w:jc w:val="both"/>
        <w:rPr/>
      </w:pPr>
      <w:r>
        <w:rPr/>
        <w:t xml:space="preserve">     </w:t>
      </w:r>
      <w:r>
        <w:rPr/>
        <w:t>Некоторые  экономисты  осознают  этот  разрушительный процесс и брали на себя труд  указать это.  Профессор  Ludwig von Mises жил в Германии во время гипер-инфляции и написал:</w:t>
      </w:r>
    </w:p>
    <w:p>
      <w:pPr>
        <w:pStyle w:val="Normal"/>
        <w:jc w:val="both"/>
        <w:rPr/>
      </w:pPr>
      <w:r>
        <w:rPr/>
        <w:t xml:space="preserve">     </w:t>
      </w:r>
      <w:r>
        <w:rPr/>
        <w:t>Инфляционизм не есть вид экономической политики.  Это есть  орудие  разрушения;  если его быстро не остановить,  он полностью уничтожает рынок.</w:t>
      </w:r>
    </w:p>
    <w:p>
      <w:pPr>
        <w:pStyle w:val="Normal"/>
        <w:jc w:val="both"/>
        <w:rPr/>
      </w:pPr>
      <w:r>
        <w:rPr/>
        <w:t xml:space="preserve">     </w:t>
      </w:r>
      <w:r>
        <w:rPr/>
        <w:t>Инфляционизм не может быть продолжительным;  если его не остановить вовремя и до конца, он полностью уничтожает рынок.</w:t>
      </w:r>
    </w:p>
    <w:p>
      <w:pPr>
        <w:pStyle w:val="Normal"/>
        <w:jc w:val="both"/>
        <w:rPr/>
      </w:pPr>
      <w:r>
        <w:rPr/>
        <w:t xml:space="preserve">     </w:t>
      </w:r>
      <w:r>
        <w:rPr/>
        <w:t>Это есть орудие разрушения; если его сразу не остановить, он полностью уничтожает рынок.</w:t>
      </w:r>
    </w:p>
    <w:p>
      <w:pPr>
        <w:pStyle w:val="Normal"/>
        <w:jc w:val="both"/>
        <w:rPr/>
      </w:pPr>
      <w:r>
        <w:rPr/>
        <w:t xml:space="preserve">     </w:t>
      </w:r>
      <w:r>
        <w:rPr/>
        <w:t>Это  есть  прием  тех  людей, которых  ничуть не беспокоит   будущее  своего  народа  и  его цивилизации (7).</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Stephen  Birmingham,  Our  Crowd,  (New York: Dell Publishing Co. Inc., 1967), p.87.</w:t>
      </w:r>
    </w:p>
    <w:p>
      <w:pPr>
        <w:pStyle w:val="Normal"/>
        <w:jc w:val="both"/>
        <w:rPr/>
      </w:pPr>
      <w:r>
        <w:rPr/>
        <w:t xml:space="preserve">     </w:t>
      </w:r>
      <w:r>
        <w:rPr/>
        <w:t>2. Curtis B.Dall, F.D.R., My Exploited Father-In-Law, (Washington, D.C.: Action Associates, 1970), pp.71-75.</w:t>
      </w:r>
    </w:p>
    <w:p>
      <w:pPr>
        <w:pStyle w:val="Normal"/>
        <w:jc w:val="both"/>
        <w:rPr/>
      </w:pPr>
      <w:r>
        <w:rPr/>
        <w:t xml:space="preserve">     </w:t>
      </w:r>
      <w:r>
        <w:rPr/>
        <w:t>3. Gary  Allen, "Federal Reserve",  American Opinion, (April, 1970), p.69.</w:t>
      </w:r>
    </w:p>
    <w:p>
      <w:pPr>
        <w:pStyle w:val="Normal"/>
        <w:jc w:val="both"/>
        <w:rPr/>
      </w:pPr>
      <w:r>
        <w:rPr/>
        <w:t xml:space="preserve">     </w:t>
      </w:r>
      <w:r>
        <w:rPr/>
        <w:t>4. Werner  Keller,  East Minus West Equals Zero, (New York: G.P.Putnam's Sons, 1962), p.194.</w:t>
      </w:r>
    </w:p>
    <w:p>
      <w:pPr>
        <w:pStyle w:val="Normal"/>
        <w:jc w:val="both"/>
        <w:rPr/>
      </w:pPr>
      <w:r>
        <w:rPr/>
        <w:t xml:space="preserve">     </w:t>
      </w:r>
      <w:r>
        <w:rPr/>
        <w:t>5. James P. Warburg, The West in Crisis, p.35.</w:t>
      </w:r>
    </w:p>
    <w:p>
      <w:pPr>
        <w:pStyle w:val="Normal"/>
        <w:jc w:val="both"/>
        <w:rPr/>
      </w:pPr>
      <w:r>
        <w:rPr/>
        <w:t xml:space="preserve">     </w:t>
      </w:r>
      <w:r>
        <w:rPr/>
        <w:t>6. Carroll Quigley, Tragedy and Hope, p.258.</w:t>
      </w:r>
    </w:p>
    <w:p>
      <w:pPr>
        <w:pStyle w:val="Normal"/>
        <w:jc w:val="both"/>
        <w:rPr/>
      </w:pPr>
      <w:r>
        <w:rPr/>
        <w:t xml:space="preserve">   </w:t>
      </w:r>
      <w:r>
        <w:rPr/>
        <w:t>7. Ludwig von Mises, quoted by Percy Greaves,  Understanding the Dollar Crisis, (Boston, Los Angeles: Western Islands, 1973), pp.xxi-xxi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7:30:00Z</dcterms:created>
  <dc:creator>Dark Lord</dc:creator>
  <dc:description/>
  <dc:language>en-US</dc:language>
  <cp:lastModifiedBy>Dark Lord</cp:lastModifiedBy>
  <dcterms:modified xsi:type="dcterms:W3CDTF">1996-03-27T19:30:00Z</dcterms:modified>
  <cp:revision>2</cp:revision>
  <dc:subject/>
  <dc:title/>
</cp:coreProperties>
</file>