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Глава 21. Цель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Какова общая цель этих тайных и  полутайных  организаций?  Почему некоторые из них отбирают и, затем, поддерживают кандидатов на главные политические посты?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Пожалуй, лучше всего на эти вопросы ответил Норман Томас - кандидат в Президенты от Социалистической партии на всех национальных выборах с 1928 по 1948 гг.  М-р Томас говорил:  “Мы узнали,  что возможно, значительно опередив ожидания большинства ранних  Социалистов,  ввести желательный  социальный контроль над частными предприятиями путем развития социального  планирования,  соответствующим  налогообложением  и трудовым законодательством, ростом мощных профсоюзов” (1)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М-р Томас раскрывал выигрышный план окончательной  победы  Социализма: использование не-Социалистических рук для постепенного осуществления целей Социализма.  Вопрос в том,  как могли Социалисты  убедить Американский народ принять Социализм, если этот народ давно и ясно показал, что он не нуждается в экономической философии под названием Социализм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М-р Томас отвечает на этот вопрос по другому поводу:  “Американский народ никогда сознательно не примет Социализм,  но под видом Либерализма он примет любой кусок Социалистической программы,  пока в один прекрасный  день  Америка не станет Социалистическим государством,  не зная, как это случилось” (2)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Для Социалистов  ключом  к  успеху было добиться от Американского  народа поддержки кандидатов,  которых тот воспринимал как “анти-Социалистов”, но которые в действительности тайно поддерживали линию Социалистической Партии на увеличение сферы  деятельности  правительства  в жизни Американского народа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М-р Томас впоследствии определил одного из  таких  “Либералов”  - “скрытых” “Социалистов”, написав: “Соединенные Штаты еще быстрее продвигаются к Социализму при (Президенте  Дуайте)  Эйзенхауэре,  чем  при (Президенте Франклине) Рузвельте...” (3)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Многие считали Рузвельта полу-Социалистом,  но Эйзенхауэр воспринимался  Американским  народом  как “консерватор”. Тем не менее, Томас сказал Американскому народу, что Эйзенхауэр как Президент сделал больше для продвижения Социализма, нежели Рузвельт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По словам Нормана Томаса,  еще одним человеком,  скрывавшим  свой Социализм, был Президент Линдон Джонсон. Томас был доволен Великим Обществом Джонсона: “Я обязан радоваться и я делаю это. Я протираю глаза в восторге и изумлении.  Его война с бедностью является Социалистическим подходом...” (4)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Такими же похвалами осыпает Томас и другого “скрытого” Социалиста - Губерта Хамфри,  который “является тем типом Демократа,  который мне нравится, и стал бы Социалистом, попади он в Англию” (5)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Другим так  называемым  “консервативным,   анти-Социалистическим” Президентом был Президент Ричард Никсон. И Джон Кеннет Гэлбрейт - Paul Warburg профессор экономики Гарвардского  Университета  определил  его как “скрытого” социалиста - человека,  работающего на Социалистическую Партию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Вначале профессор  Гэлбрейт  представил свои верительные грамоты, позволявшие ему определять,  является ли кто-либо еще Социалистом.  Он сделал заявление,  указывающее на то,  что сам он был Социалистом.  Он выступал в защиту того,  чтобы “... некоторое число отраслей хозяйства находилось в собственности общества.  Для перемещения и расселения людей по умеренным ценам частное предпринимательство не подходит”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Затем он  определяет  отношение  между  Социализмом и Президентом Никсоном:  “Однако,  я вынужден придти к выводу, что Социализм, даже в этом скромном виде,  был чем-то, что я никогда не увижу. Теперь я спасен этой новой Социалистической волной,  вызванной, вне всякого сомнения,  социалистами,  не Слева,  а Справа, получившими благословение и, предположительно,  много большее от Республиканской Администрации. Конечно, почти не предсказуемое развитие при администрации Никсона являлось новым большим рывком к Социализму.  Как противник Социализма, м-р Никсон представляется непоколебимым” (6)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Все, сказанное этими людьми, сводилось к тому, что вне зависимости  от того,  голосовал ли Американский народ за Республиканцев и “анти-Социалистов”,  или Демократов и  “Либералов”,  итог  был  одинаков: больше Социализма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Это утверждение становится предельно ясным, если рассмотреть следующие вопросы в свете того, как содействовали их решению две основные политические партии. В то или иное время обе партии поддержали: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Ратификацию Конвенции о геноциде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Гарантированный годовой доход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Федеральное законодательство о минимальной заработной плате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Федеральную программу по льготному питанию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Отмену смертной казни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Мирное сосуществование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Социальную медицину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Разоружение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Отмену  Законодательства  по  Внутренней Безопасности, направленного против Коммунизма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Федеральное законодательство по Гражданским Правам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Переназначение избирательных участков на  основе численности населения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Федеральная помощь образованию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Федеральные детские сады и ясли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Ратификацию Договора о запрещении ядерных испытаний 1963 г.;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Прекращение суверенитета США над Зоной Панамского канала;  и</w:t>
      </w:r>
    </w:p>
    <w:p>
      <w:pPr>
        <w:pStyle w:val="2"/>
        <w:ind w:left="0" w:firstLine="432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Увеличение  объема  сельскохозяйственной и  коммерческой  торговли  с Коммунистическими странами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Мало того,  что вместе или порознь наши основные партии поддержали эти программы,  но это сделала еще одна партия.</w:t>
      </w:r>
    </w:p>
    <w:p>
      <w:pPr>
        <w:pStyle w:val="TextBody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Фактически, это - ряд пунктов из официальной партийной программы  - Коммунистической Партии США (7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Цитированные источн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Rose Martin, Fabian Freeway, p.2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Two Worlds, p.15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Congressional Record, (April 17, 1957), p.A-308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American Opinion, (April, 1982), p.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American Opinion, (April, 1976), p.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Gary Allen, "Richard Nixon", American Opinion, (January, 197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The Review of the News, (August 23, 1972), p.3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sectPr>
      <w:type w:val="nextPage"/>
      <w:pgSz w:w="11906" w:h="16838"/>
      <w:pgMar w:left="1411" w:right="1411" w:gutter="576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Heading3"/>
    <w:pPr>
      <w:widowControl/>
      <w:tabs>
        <w:tab w:val="clear" w:pos="432"/>
        <w:tab w:val="right" w:pos="8223" w:leader="underscore"/>
      </w:tabs>
      <w:bidi w:val="0"/>
      <w:spacing w:before="360" w:after="0"/>
    </w:pPr>
    <w:rPr>
      <w:rFonts w:ascii="Arial Cyr" w:hAnsi="Arial Cyr" w:eastAsia="Arial Cyr" w:cs="Arial Cyr"/>
      <w:b/>
      <w:bCs/>
      <w:caps/>
      <w:color w:val="auto"/>
      <w:sz w:val="24"/>
      <w:szCs w:val="24"/>
      <w:lang w:val="en-US" w:eastAsia="zh-CN" w:bidi="hi-IN"/>
    </w:rPr>
  </w:style>
  <w:style w:type="paragraph" w:styleId="2">
    <w:name w:val="Ñïèñîê 2"/>
    <w:basedOn w:val="Normal"/>
    <w:qFormat/>
    <w:pPr>
      <w:ind w:lef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1:18:00Z</dcterms:created>
  <dc:creator/>
  <dc:description/>
  <dc:language>en-US</dc:language>
  <cp:lastModifiedBy>���������� ��������� ����</cp:lastModifiedBy>
  <cp:lastPrinted>1996-05-16T16:57:00Z</cp:lastPrinted>
  <dcterms:modified xsi:type="dcterms:W3CDTF">1997-09-02T15:49:00Z</dcterms:modified>
  <cp:revision>5</cp:revision>
  <dc:subject/>
  <dc:title/>
</cp:coreProperties>
</file>