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Глава 14. Д О К Т Р И Н А  М О Н Р 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 декабря 1823 г. Президент  Джеймс Монро опубликовал то, что было названо Доктриной Монро. Его заявление было резким и, по сути дела, объявляло, “что Американские континенты, на свободных и независимых условиях, которые они примут и поддержат, с этого времени не должны рассматриваться как объек-ты будущей колонизации любыми Европейскими державами” (1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зидент Монро дал дополнительные разъяснения,  заявив,  что политические системы  Европейских стран  отличны от таковых в Америках: “Таким образом, у нас есть моральный долг во имя чистосердечия и дружественных отношений,  существующих между Соединенными Штатами и этими державами, заявить, что мы будем рассматривать любую попытку с их стороны распространить свою систему  на любую часть  этого полушария как  угрожающую нашему миру и безопасности” (2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ступление Монро явилось результатом договора, известного как Веронский Договор,  который подписали главы правительств Австрии, Франции, Пруссии и России; согласно Американскому  сенатору  Robert Owen,  который наблюдал эти события, у них был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орошо продуманные планы уничтожить также  популярные правительства Американских колоний, которые отпали от Испании и Португалии в Центральной и Южной Америке под влиянием успешного примера Соединенных Шта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менно вследствие этого заговора Европейских монархий против Американских республик великий Английский государственный деятель Canning привлек к этому внимание нашего правительства, и наши государственные деятели,  включая Томаса Джефферсона, приняли активное участие в подготовке заявления Президента Монро в следующем ежегодном послании Конгрессу Соединенных Штатов о том,  что Соединенные Штаты  будут рассматривать как враждебный или недружелюбный акт по отношению к Пра-вительству  Соединенных Штатов,  если  эта коалиция или любая Европейская держава отважатся установить на Американском кон-тиненте какой-либо контроль над любой из Американских респуб-лик или приобрести какие-либо территориальные права (3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1916 г. Сенатор Оуэн опубликовал Договор в Congres-sional Record. В Договоре, в частности, говорилось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ижеподписавшиеся... пришли к следующему соглашению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татья 1:  Высокие  договаривающиеся державы,  будучи убеждены,  что  система представительного правительства равно несовместима как с монархическими принципами, так и с принципом суверенитета народа с богоданным правом, взаимно обязуются...  напрячь все свои усилия,  чтобы положить конец системе представительных правительств в любой Европейской стране, где они могут существовать,  и  препятствовать их  введению в тех странах, где они еще неизвестн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атья 2:  Поскольку не может быть сомнения, что свобода печати является наиболее мощным средством,  использовавшимся мнимыми сторонниками прав наций к ущербу таковым правам государей, высокие договаривающиеся стороны взаимно обязуются принять все надлежащие меры,  чтобы сдерживать ее не только в своих собственных государствах,  но и в остальной Европе такж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атья 3.  Убежденные в том, что религиозные принципы вносят  самый большой вклад  для сохранения наций в состоянии пассивного послушания,  которое они должны испытывать к своим государям, высокие договаривающиеся стороны заявляют,  что их намерением является  поддержка в  соответствующих странах тех мероприятий,  которые может принять  духовенство... так тесно связанное с сохранением власти государей... (4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мелое  заявление  Монро  нанесло довольно  серьезный удар по Европейским правительствам. Многие Европейские дипломаты  высказались  против него,  но  оно было популярно среди граждан стран Южной Америки, которых оно защищал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сударственным секретарем у  Монро был  Джон  Квинси Адамс, в немалой степени ответственный за написание Доктрины.  Американский народ, которому  понравилось написанное Адамсом, ответил тем, что в 1824 г. выбрал его Президентом Соединенных Шта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еще более важно, что был дан отпор очередному вмешательству Европейских держав в дела Американского на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Цитированные источник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Donzella Cross Boyle, Quest of a Hemisphere,p.237.</w:t>
      </w:r>
    </w:p>
    <w:p>
      <w:pPr>
        <w:pStyle w:val="Normal"/>
        <w:jc w:val="both"/>
        <w:rPr/>
      </w:pPr>
      <w:r>
        <w:rPr/>
        <w:t>2. Donzella Cross Boyle, Quest of a Hemisphere,p.237.</w:t>
      </w:r>
    </w:p>
    <w:p>
      <w:pPr>
        <w:pStyle w:val="Normal"/>
        <w:jc w:val="both"/>
        <w:rPr/>
      </w:pPr>
      <w:r>
        <w:rPr/>
        <w:t>3. Congressional Record - Senate,  (April  25, 1916), p.6781.</w:t>
      </w:r>
    </w:p>
    <w:p>
      <w:pPr>
        <w:pStyle w:val="Normal"/>
        <w:jc w:val="both"/>
        <w:rPr/>
      </w:pPr>
      <w:r>
        <w:rPr/>
        <w:t>4. Congressional Record - Senate,  (April  25, 1916), p.6781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8T15:59:00Z</dcterms:created>
  <dc:creator>Dark Lord</dc:creator>
  <dc:description/>
  <dc:language>en-US</dc:language>
  <cp:lastModifiedBy>Dark Lord</cp:lastModifiedBy>
  <dcterms:modified xsi:type="dcterms:W3CDTF">1996-03-28T16:14:00Z</dcterms:modified>
  <cp:revision>2</cp:revision>
  <dc:subject/>
  <dc:title/>
</cp:coreProperties>
</file>